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адрес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ую програм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                   Руковод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                  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      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           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Ф.И.О.)   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о-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ых ассигнован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20__ год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ание: нормативный правовой акт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статьи │КОСГУ│       Передано       │        Приня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│    </w:t>
      </w:r>
      <w:r>
        <w:rPr/>
        <w:t>глава _______     │    глава 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│           </w:t>
      </w:r>
      <w:r>
        <w:rPr/>
        <w:t>(код)      │           (ко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_____________________ 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(наименование главного│(наименование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распорядителя средств │ распорядителя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федерального бюджета) │ федерального бюдже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де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евая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ходов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евой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х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 расходов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наименование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х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раций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            ***          ***,*                   ***,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главного   Руководитель подразделени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 средств федерального    распорядител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                    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)                 (подпись)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)                 (подпись)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9:00Z</dcterms:modified>
  <cp:revision>2</cp:revision>
  <dc:subject>Акт</dc:subject>
  <dc:title>Приемо-передаточный акт бюджетных ассигнований из федерального бюджета на год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