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го пользования имуще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-передат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безвозмездного пользования N 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__ г. Ссудодатель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Ссудополучатель, в лице директ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ринимает имущество ма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имущества составляет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Кисурина Л.Г.</dc:creator>
  <dc:description/>
  <dc:language>en-US</dc:language>
  <cp:lastModifiedBy/>
  <dcterms:modified xsi:type="dcterms:W3CDTF">2011-10-30T12:24:00Z</dcterms:modified>
  <cp:revision>2</cp:revision>
  <dc:subject>Акт</dc:subject>
  <dc:title>Приемо-передаточный акт (приложение к договору безвозмездного пользова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