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в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е геодезии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ок топографо-геодез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тографической продукции (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, оказания услуг) для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ЕМО-СДАТОЧНЫЙ АКТ И РАСЧЕТНАЯ ВЕДОМОСТЬ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топографо-геодезическую продукцию, изгото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государственному контракту для федераль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ым государственным унитарным предприя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контракт N ______ 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Шифр объекта 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Цех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1755"/>
        <w:gridCol w:w="1486"/>
        <w:gridCol w:w="229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клатура   </w:t>
              <w:br/>
              <w:t xml:space="preserve">(наименование   </w:t>
              <w:br/>
              <w:t xml:space="preserve">продукции, работ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тап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продукци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качества </w:t>
              <w:br/>
              <w:t xml:space="preserve">ОТК, N акта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К                       Продукцию сдал: начальник це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 ответственное хранение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1"/>
        <w:gridCol w:w="1080"/>
        <w:gridCol w:w="1214"/>
        <w:gridCol w:w="1080"/>
        <w:gridCol w:w="1485"/>
        <w:gridCol w:w="121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</w:t>
              <w:br/>
              <w:t>клатура</w:t>
              <w:br/>
              <w:t>(наиме-</w:t>
              <w:br/>
              <w:t>нование</w:t>
              <w:br/>
              <w:t xml:space="preserve">про-   </w:t>
              <w:br/>
              <w:t>дукции,</w:t>
              <w:br/>
              <w:t xml:space="preserve">работ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- </w:t>
              <w:br/>
              <w:t xml:space="preserve">нено   </w:t>
              <w:br/>
              <w:t>работ в</w:t>
              <w:br/>
              <w:t>сметной</w:t>
              <w:br/>
              <w:t xml:space="preserve">стои-  </w:t>
              <w:br/>
              <w:t>мости с</w:t>
              <w:br/>
              <w:t xml:space="preserve">начала </w:t>
              <w:br/>
              <w:t xml:space="preserve">год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 xml:space="preserve">изме-  </w:t>
              <w:br/>
              <w:t xml:space="preserve">ре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про-    </w:t>
              <w:br/>
              <w:t xml:space="preserve">дукции  </w:t>
              <w:br/>
              <w:t xml:space="preserve">(работ) </w:t>
              <w:br/>
              <w:t xml:space="preserve">в еди-  </w:t>
              <w:br/>
              <w:t xml:space="preserve">ницах   </w:t>
              <w:br/>
              <w:t xml:space="preserve">изме-   </w:t>
              <w:br/>
              <w:t xml:space="preserve">ре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ая</w:t>
              <w:br/>
              <w:t xml:space="preserve">стои-  </w:t>
              <w:br/>
              <w:t xml:space="preserve">мость  </w:t>
              <w:br/>
              <w:t>единицы</w:t>
              <w:br/>
              <w:t xml:space="preserve">про-   </w:t>
              <w:br/>
              <w:t xml:space="preserve">дукции </w:t>
              <w:br/>
              <w:t>(работ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</w:t>
              <w:br/>
              <w:t xml:space="preserve">стоимость </w:t>
              <w:br/>
              <w:t xml:space="preserve">продукции </w:t>
              <w:br/>
              <w:t xml:space="preserve">(работ) - </w:t>
              <w:br/>
              <w:t xml:space="preserve">всег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-   </w:t>
              <w:br/>
              <w:t xml:space="preserve">вочно:  </w:t>
              <w:br/>
              <w:t xml:space="preserve">лимит в </w:t>
              <w:br/>
              <w:t xml:space="preserve">сметной </w:t>
              <w:br/>
              <w:t>стоимос-</w:t>
              <w:br/>
              <w:t xml:space="preserve">ти на   </w:t>
              <w:br/>
              <w:t xml:space="preserve">текущий </w:t>
              <w:br/>
              <w:t xml:space="preserve">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ПО        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9</Characters>
  <CharactersWithSpaces>1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Федеральное агентство геодезии и картографии</dc:creator>
  <dc:description/>
  <dc:language>en-US</dc:language>
  <cp:lastModifiedBy/>
  <dcterms:modified xsi:type="dcterms:W3CDTF">2011-10-30T12:24:00Z</dcterms:modified>
  <cp:revision>2</cp:revision>
  <dc:subject>Акт</dc:subject>
  <dc:title>Приемо-сдаточный акт и расчетная ведомость на топографо-геодезическую продукцию, изготовленную по государственному контракту для федеральных нужд федеральным государственным унитарным предприят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