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ехническом обслужи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е авто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адлежащих гражданам (легковые и грузов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и, автобусы, мини-тракто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7.009.026-9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ТАНЦИЯ ТЕХНИЧЕСКОГО ОБСЛУЖИВАНИЯ N 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ород ____________________ телефон 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РИЕМО-СДАТОЧНЫЙ АК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к заказ-наряду N 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Мастер-приемщик ______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фамилия, имя, отчество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КОМПЛЕКТНОСТЬ АВТОМОБИЛ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┐┌─┐┌─┐┌─┐                       ┌─┐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паки колес       │ ││ ││ ││ │ Дополнительные коврики│ │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┘└─┘└─┘└─┘                       └─┘└─┘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┐┌─┐┌─┐┌─┐                         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оративные колпаки│ ││ ││ ││ │ Подголовник              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┘└─┘└─┘└─┘                          └─┘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┌─┐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бка бензобака             │ │ Чехол рулевого колеса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└─┘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┐┌─┐┌─┐                       ┌─┐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тки с/очистителя     │ ││ ││ │ Чехол сидений         │ │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┘└─┘└─┘                       └─┘└─┘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┐┌─┐┌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чаги с/очистителя    │ ││ ││ │ Бензин (наличие)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┘└─┘└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┐┌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туманные фары      │ ││ │ Ключ зажигания N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┘└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┌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ркало заднего вида         │ │ Ключ бензобака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└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┐┌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тенна                   │ ││ │ Ключ багажника N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┘└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┌─┐                       ┌─┐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греватель стекла          │ │ Ремни безопасности    │ │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└─┘                       └─┘└─┘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┐┌─┐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ркало боковое           │ ││ │ Аптечка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┘└─┘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┌─┐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ы                         │ │ Знак аварийной остановки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└─┘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┌─┐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т инструмента         │ │ Огнетушитель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└─┘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┌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крат                      │ │ Шины N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└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┌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приемник                │ │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└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┐┌─┐┌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пельница             │ ││ ││ │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┘└─┘└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┐┌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мперы                   │ ││ │ Дополнительное оборудо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┘└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┌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уриватель                │ │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└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┌─┐                    ┌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ЗНАЧЕНИЯ: при наличии │x│     при отсутствии │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└─┘                    └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НАРУЖНЫЙ ОСМОТР &lt;*&gt;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исполнения заказа "__" __________ 19__ г. ___ час. ___ ми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ь сдал                Автомобиль принял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 __________________    Мастер-приемщик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исунок не приводи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 приемо-сдаточного 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регаты, узлы, детали и материал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е от заказ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484"/>
      </w:tblGrid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            Мастер-приемщик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6</Characters>
  <CharactersWithSpaces>4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Министерство промышленности Российской Федерации</dc:creator>
  <dc:description/>
  <dc:language>en-US</dc:language>
  <cp:lastModifiedBy/>
  <dcterms:modified xsi:type="dcterms:W3CDTF">2011-10-30T12:24:00Z</dcterms:modified>
  <cp:revision>2</cp:revision>
  <dc:subject>Акт</dc:subject>
  <dc:title>Приемо-сдаточный акт к заказ-наряду на техническое обслуживание и ремонт автотранспортного средст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