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о-сдаточ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3 г. No.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КЭУ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О-СДАТОЧНЫЙ АКТ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станция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контейнера _________________ типораз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ый или арендованный, парка СНГ, парка РЖ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FESU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Выдача контей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 (груженый, порожний) ________ No. накладной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грузоотправителя, грузополуча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"__" _________ г. __час. __ мин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ата       время           No. автомашины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оговора _______ от ________ г.     No. прицеп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а              (полуприцепа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оверенности ___ от ______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 Грузополучатель, грузоотправитель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олжность,                                    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.и.о.,                                    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Выдача груза из контей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09"/>
        <w:gridCol w:w="946"/>
        <w:gridCol w:w="675"/>
        <w:gridCol w:w="674"/>
        <w:gridCol w:w="675"/>
        <w:gridCol w:w="811"/>
        <w:gridCol w:w="809"/>
        <w:gridCol w:w="946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  </w:t>
              <w:br/>
              <w:t xml:space="preserve">та,   </w:t>
              <w:br/>
              <w:t xml:space="preserve">вре-  </w:t>
              <w:br/>
              <w:t xml:space="preserve">м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ав- </w:t>
              <w:br/>
              <w:t>том.</w:t>
              <w:br/>
              <w:t>(по-</w:t>
              <w:br/>
              <w:t xml:space="preserve">лу- </w:t>
              <w:br/>
              <w:t>при-</w:t>
              <w:br/>
              <w:t xml:space="preserve">це- </w:t>
              <w:br/>
              <w:t xml:space="preserve">па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-  </w:t>
              <w:br/>
              <w:t xml:space="preserve">биль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дове-</w:t>
              <w:br/>
              <w:t xml:space="preserve">рен- 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ро- </w:t>
              <w:br/>
              <w:t>пуска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,   </w:t>
              <w:br/>
              <w:t xml:space="preserve">ф.и.о.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бы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-</w:t>
              <w:br/>
              <w:t xml:space="preserve">полу- </w:t>
              <w:br/>
              <w:t xml:space="preserve">ча-   </w:t>
              <w:br/>
              <w:t xml:space="preserve">тель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воз-  </w:t>
              <w:br/>
              <w:t xml:space="preserve">чик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Прием контей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 (груженый, порожний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 "__" _________ г. __час. __ мин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ата)            врем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оговора _______ от _________ г.        N автомашины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а              N прицеп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оверенности ___ от ________ г.         (полуприцепа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 Грузополучатель, грузоотправитель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олжность,                                    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.и.о.,                                    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дпис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 Плата за пользование контей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проведен по ведомости ГУ-47 к N __________ или накопи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е ФДУ-922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ользование контейнером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чение ___________ час. ___________ мин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__________ руб. ___________ ко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зыскана по квитанции РС-97 N 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.и.о., подпис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начится по докумен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ействительности оказало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том числе поврежд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г. ______ час.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6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Железнодорожная  │  Контейнер годен, не годен под сдвоен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анция завоза   │операцию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Перевозчик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зрешение No. ____│Ознакомл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 ___________ г.│грузоотправитель, грузополуч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.и.о.     │или уполномоченные ими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в т.ч. ТЭО         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б акте формы ВУ-25 к (ГУ 2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o. __________ от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час.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рем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0</Characters>
  <CharactersWithSpaces>4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между перевозчиком и грузоотправителем, грузополучателем или уполномоченными ими лицами, в том числе транспортно-экспедиционными организациями, при перевозке грузов в контейнерах. Форма № КЭУ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