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омом и отходами ч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их отчу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ОСДАТОЧНЫЙ АКТ No. 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лома и отход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тчик лома и отходов ________ ИНН сдатчика лома и отход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 реквизиты  сдатчика  лома и отходов (для юридических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 удостоверяющего  личность,  место  постоя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имущественного проживания (для физических лиц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(марка, номер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 возникновения права собственности у сдатчика лома и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даваемые лом и отходы черных металл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лома и отходов черных металл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674"/>
        <w:gridCol w:w="946"/>
        <w:gridCol w:w="944"/>
        <w:gridCol w:w="1216"/>
        <w:gridCol w:w="944"/>
        <w:gridCol w:w="1216"/>
        <w:gridCol w:w="121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П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брутто</w:t>
              <w:br/>
              <w:t>(тонн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 xml:space="preserve">тары </w:t>
              <w:br/>
              <w:t>(тонн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орен-</w:t>
              <w:br/>
              <w:t xml:space="preserve">ность   </w:t>
              <w:br/>
              <w:t xml:space="preserve">(про-   </w:t>
              <w:br/>
              <w:t xml:space="preserve">центов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нетто</w:t>
              <w:br/>
              <w:t>(тонн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(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(прописью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на сумм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предоставление    недостоверных    данных   об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.   Достоверность  предоставленных  сведений 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у  лома  и отходов  произвел  и акт получил _____________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тчика лома и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металлолом  подготовлен  согласно  ГОСТу 2787-75,  пр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ротехником,   обезврежен,   признан  взрывобезопасным  и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переработке и перепла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ответственного за прием лома и отход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лица,   ответственного   за   проверку   лома  и отход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ывобезопасность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Правительство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на партию лома и отходов чер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