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ломом и отходами цв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ов и их отчу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ОСДАТОЧНЫЙ АКТ No. _____ ОТ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 лома и отходов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атчик лома и отходов ______ ИНН сдатчика лома и отходов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 сдатчика лома и отходов (для юридическ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индивидуальных предпринимателей)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документа, удостоверяющего личность, место постоянного 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имущественного проживания (для физических лиц)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нспорт (марка, номер) 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я возникновения права собственности у сдатчика лома 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ходов на сдаваемые лом и отходы цветных металлов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кое описание лома и отходов цветных металлов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676"/>
        <w:gridCol w:w="809"/>
        <w:gridCol w:w="946"/>
        <w:gridCol w:w="944"/>
        <w:gridCol w:w="1216"/>
        <w:gridCol w:w="944"/>
        <w:gridCol w:w="1216"/>
        <w:gridCol w:w="1214"/>
      </w:tblGrid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П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  <w:br/>
              <w:t>брутто</w:t>
              <w:br/>
              <w:t>(тонн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  <w:br/>
              <w:t xml:space="preserve">тары </w:t>
              <w:br/>
              <w:t>(тонн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сорен-</w:t>
              <w:br/>
              <w:t xml:space="preserve">ность   </w:t>
              <w:br/>
              <w:t>(процен-</w:t>
              <w:br/>
              <w:t xml:space="preserve">тов)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  <w:br/>
              <w:t xml:space="preserve">нетто </w:t>
              <w:br/>
              <w:t>(тонн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(рублей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 нетто (прописью)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на сумму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НДС 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редоставление недостоверных данных об ответ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упрежд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оверность предоставленных сведений подтвержда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ачу лома и отходов произвел и акт получил ____________ (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атчика лома и отход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й металлолом подготовлен согласно ГОСТу 1639-93, провере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ротехником, обезврежен, признан взрывобезопасным и может бы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щен к переработке и переплав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лица, ответственного за прием лома и отходов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лица, ответственного за проверку лома и отходов 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рывобезопасность 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5</Characters>
  <CharactersWithSpaces>1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Правительство Российской Федерации</dc:creator>
  <dc:description/>
  <dc:language>en-US</dc:language>
  <cp:lastModifiedBy/>
  <dcterms:modified xsi:type="dcterms:W3CDTF">2011-10-30T12:24:00Z</dcterms:modified>
  <cp:revision>2</cp:revision>
  <dc:subject>Акт</dc:subject>
  <dc:title>Приемо-сдаточный акт на партию лома и отходов цветных метал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