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заимоотношений 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транспорт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уктурных единиц)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ми объедин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 и организациями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вязи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автоба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ЕМО-СДАТОЧНЫ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ачальник автоколонны (механик)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по автобазе от "__" 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сдал, 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аботник связи, совмещающий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ринял автомобиль марки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одителя автомоби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, государственный номер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номер ______________, двигатель номер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ег с начала эксплуатации ______________ кило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состояние агрега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Агрегаты               │Техническое состоя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Двигатель N __________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Коробка передач со сцеплением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Задний мос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Передний мост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Рулевое управление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Рама с рессорами и колесами, кабина,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зов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Электрооборудование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Общее состояние машины по наружному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у (целостность, состояние стекол,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мков, дверок, сидений, крыльев, ка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та, двигателя, облицовки радиатора,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р, номерных знаков и т.д.)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Авторезина  (наличие  автопокрышек,  их  номера  и  проц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носа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ечисляются наличные или отсутствующие инстр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гласно заводской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мбы на автомобил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ушены, не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механик) автоколонн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аботник связи, совмещающий обязанности водителя автомоби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9</Characters>
  <CharactersWithSpaces>2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Министерство связи СССР</dc:creator>
  <dc:description/>
  <dc:language>en-US</dc:language>
  <cp:lastModifiedBy/>
  <dcterms:modified xsi:type="dcterms:W3CDTF">2011-10-30T12:24:00Z</dcterms:modified>
  <cp:revision>2</cp:revision>
  <dc:subject>Акт</dc:subject>
  <dc:title>Приемо-сдаточный акт на выделяемый автомобиль (служит основанием для получения автомобиля в автобазе) предприятий и организаций системы Министерства связи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