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о-сдаточн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железнодорожном транспор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1.2003 No. 7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орма КЭУ-5В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ЕМО-СДАТОЧНЫЙ АКТ No. 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едачи вагонов, контейнеров с груз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 сменном сопровождении и охране их уполномоч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тавителями грузоотправителя, грузо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передачи хххххххххххх Место передачи 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------------             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No.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поезда 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передачи хххххххххх ххххх г. ххххх час.ххххх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---------- -----    -----     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передачи хххххххх хххххх г. хххххх час. хххххх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------- ------    ------      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1485"/>
        <w:gridCol w:w="1484"/>
        <w:gridCol w:w="2296"/>
        <w:gridCol w:w="148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 xml:space="preserve">п/п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вагона</w:t>
              <w:br/>
              <w:t>--------</w:t>
              <w:br/>
              <w:t xml:space="preserve">N кон-  </w:t>
              <w:br/>
              <w:t xml:space="preserve">тейнер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     </w:t>
              <w:br/>
              <w:t xml:space="preserve">отправки  </w:t>
            </w:r>
          </w:p>
        </w:tc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ПУ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ЗПУ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, контрольные</w:t>
              <w:br/>
              <w:t xml:space="preserve">знаки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х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хх</w:t>
              <w:br/>
              <w:t>--------</w:t>
              <w:br/>
              <w:t xml:space="preserve">хххххх </w:t>
              <w:br/>
              <w:t xml:space="preserve">-----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ххххх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хххх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ххххх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ххххх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зчик               Представитель грузоотпра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рузополучателя, осущест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менное сопровождение и охрану 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, контейнер с гру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    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---------------------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ь, ф.и.о.,         должность,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_______________________           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, ф.и.о.,    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пись               должность,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. Результат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начится по документ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621"/>
        <w:gridCol w:w="2295"/>
        <w:gridCol w:w="1755"/>
        <w:gridCol w:w="3375"/>
      </w:tblGrid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мест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аковк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. груз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масса,</w:t>
              <w:br/>
              <w:t xml:space="preserve">кг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одного места   </w:t>
              <w:br/>
              <w:t xml:space="preserve">при стандарт. упаковке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ХХХХХХХ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ХХХХХ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ХХХХХХХХХХ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ХХХХХХХХХХХХХХХХХХ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В действительности оказалось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мест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аковк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. груз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масса,</w:t>
              <w:br/>
              <w:t xml:space="preserve">кг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одного места   </w:t>
              <w:br/>
              <w:t xml:space="preserve">при стандарт. упаковке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ХХХХХХХ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ХХХХХ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ХХХХХХХХХХ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ХХХХХХХХХХХХХХХХХХ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В том числе поврежденных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мест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аковк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. груз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масса,</w:t>
              <w:br/>
              <w:t xml:space="preserve">кг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одного места   </w:t>
              <w:br/>
              <w:t xml:space="preserve">при стандарт. упаковке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ХХХХХХХ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ХХХХХ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ХХХХХХХХХХ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ХХХХХХ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ХХХХХХХХХХХХХХХХХХ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хх" хххххххххххххххх г. ххххххххххххх час. хххххххххххх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-  ----------------    -------------     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ость,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грузоотпра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лучателя, осуществляющий сменное сопров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храну грузов                           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лжность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4</Characters>
  <CharactersWithSpaces>3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2:24:00Z</dcterms:modified>
  <cp:revision>2</cp:revision>
  <dc:subject>Акт</dc:subject>
  <dc:title>Приемо-сдаточный акт передачи вагонов, контейнеров с грузами при сменном сопровождении и охране их уполномоченными представителями грузоотправителей, грузополучателей с использованием программного обеспечения. Форма № КЭУ-5В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