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емо-сдаточных а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железнодорожном транспорте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П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.11.2003 No. 7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Форма КЭУ-4ВЦ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РИЕМО-СДАТОЧНЫЙ АКТ No. 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возчик хххххххххххххххххххххххххххххххххххххххх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нция назначения хххххххххххххххххххххххххххххххх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нция отправления ххххххххххххххххххххххххххххххх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o. вагона хххххххххххххххххххх  No. накладной  ххх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----------------------               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зоотправитель хххххххххххххххххххххххххххххххххх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зополучатель ххххххххххххххххххххххххххххххххххх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груза хххххххххххххххххххххххххххххххх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выдачи (приема) ххххххххххххххххххххххххххххх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No. пути, склада, площад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гружен средствами ххххххххххххххххххххххххххххххх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еревозчика, грузоотпр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I. Выдача груза по частям из вагона, скла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ли прием груза на склад по частя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945"/>
        <w:gridCol w:w="810"/>
        <w:gridCol w:w="674"/>
        <w:gridCol w:w="810"/>
        <w:gridCol w:w="675"/>
        <w:gridCol w:w="676"/>
        <w:gridCol w:w="675"/>
        <w:gridCol w:w="810"/>
        <w:gridCol w:w="945"/>
        <w:gridCol w:w="808"/>
      </w:tblGrid>
      <w:tr>
        <w:trPr>
          <w:trHeight w:val="36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, </w:t>
              <w:br/>
              <w:t xml:space="preserve">время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  <w:br/>
              <w:t xml:space="preserve">груза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  <w:br/>
              <w:t xml:space="preserve">мест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с-</w:t>
              <w:br/>
              <w:t xml:space="preserve">са, </w:t>
              <w:br/>
              <w:t xml:space="preserve">кг  </w:t>
            </w:r>
          </w:p>
        </w:tc>
        <w:tc>
          <w:tcPr>
            <w:tcW w:w="2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томобиль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o.  </w:t>
              <w:br/>
              <w:t>дове-</w:t>
              <w:br/>
              <w:t xml:space="preserve">рен- </w:t>
              <w:br/>
              <w:t>ности</w:t>
            </w:r>
          </w:p>
        </w:tc>
        <w:tc>
          <w:tcPr>
            <w:tcW w:w="1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и,  </w:t>
              <w:br/>
              <w:t xml:space="preserve">ф.и.о.   </w:t>
            </w:r>
          </w:p>
        </w:tc>
      </w:tr>
      <w:tr>
        <w:trPr>
          <w:trHeight w:val="108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 xml:space="preserve">ав-  </w:t>
              <w:br/>
              <w:t xml:space="preserve">том. </w:t>
              <w:br/>
              <w:t xml:space="preserve">(по- </w:t>
              <w:br/>
              <w:t xml:space="preserve">лу-  </w:t>
              <w:br/>
              <w:t xml:space="preserve">при- </w:t>
              <w:br/>
              <w:t>цепа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был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был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o. </w:t>
              <w:br/>
              <w:t>про-</w:t>
              <w:br/>
              <w:t>пус-</w:t>
              <w:br/>
              <w:t xml:space="preserve">ка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узо-</w:t>
              <w:br/>
              <w:t xml:space="preserve">полу- </w:t>
              <w:br/>
              <w:t xml:space="preserve">ча-   </w:t>
              <w:br/>
              <w:t xml:space="preserve">тель, </w:t>
              <w:br/>
              <w:t>грузо-</w:t>
              <w:br/>
              <w:t xml:space="preserve">от-   </w:t>
              <w:br/>
              <w:t>прави-</w:t>
              <w:br/>
              <w:t xml:space="preserve">тель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-</w:t>
              <w:br/>
              <w:t xml:space="preserve">воз- </w:t>
              <w:br/>
              <w:t xml:space="preserve">чик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ХХХ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ХХХ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ХХ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ХХ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ХХХ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ХХ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ХХ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ХХХ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ХХХ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ХХХ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ХХХ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ТОГО: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ХХХ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ХХ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ХХ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ХХХ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ХХ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ХХ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ХХХ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возчик                  Грузоотправитель, грузополуч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хххххххххххххххххххххххх   xxxxxxxxxxxxxxxxxxxxxxxxxxxxxxxxxxxxxx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   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, ф.и.о., подпись         наименование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ф.и.о.,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а основании доверенности No. ххх от хххххх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---    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2. Результаты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Значится по документа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216"/>
        <w:gridCol w:w="1755"/>
        <w:gridCol w:w="1484"/>
        <w:gridCol w:w="2836"/>
      </w:tblGrid>
      <w:tr>
        <w:trPr>
          <w:trHeight w:val="48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мест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паковка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груза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 мас-</w:t>
              <w:br/>
              <w:t xml:space="preserve">са, кг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са одного места </w:t>
              <w:br/>
              <w:t xml:space="preserve">при стандартной   </w:t>
              <w:br/>
              <w:t xml:space="preserve">упаковке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ХХХ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ХХХ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ХХХ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ХХХ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ХХХ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В действительности оказалос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216"/>
        <w:gridCol w:w="1755"/>
        <w:gridCol w:w="1484"/>
        <w:gridCol w:w="2836"/>
      </w:tblGrid>
      <w:tr>
        <w:trPr>
          <w:trHeight w:val="48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мест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паковка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груза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 мас-</w:t>
              <w:br/>
              <w:t xml:space="preserve">са, кг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са одного места </w:t>
              <w:br/>
              <w:t xml:space="preserve">при стандартной   </w:t>
              <w:br/>
              <w:t xml:space="preserve">упаковке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ХХХ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ХХХ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ХХХ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ХХХ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ХХХ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 том числе поврежденны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216"/>
        <w:gridCol w:w="1755"/>
        <w:gridCol w:w="1484"/>
        <w:gridCol w:w="2836"/>
      </w:tblGrid>
      <w:tr>
        <w:trPr>
          <w:trHeight w:val="48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мест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паковка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груза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 мас-</w:t>
              <w:br/>
              <w:t xml:space="preserve">са, кг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са одного места </w:t>
              <w:br/>
              <w:t xml:space="preserve">при стандартной   </w:t>
              <w:br/>
              <w:t xml:space="preserve">упаковке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ХХХ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ХХХ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ХХХ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ХХХ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ХХХ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"хххххх" ххххххххххххххххх г. ххххххххх час. ххххххххххх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-----------------    ---------      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возчик хххххххххххххххххххххххххххххххххххххххх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должность, ф.и.о.,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зополучатель ххххххххххххххххххххххххххххххххххх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доверенности N ххххххххххххххх от хххххххххххххххх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---------------    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2</Words>
  <Characters>3965</Characters>
  <CharactersWithSpaces>33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4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12:24:00Z</dcterms:modified>
  <cp:revision>2</cp:revision>
  <dc:subject>Акт</dc:subject>
  <dc:title>Приемо-сдаточный акт при приеме-выдаче грузов (кроме перевозимых в универсальных контейнерах и специализированных контейнерах, совпадающих по параметрам с универсальными) с использованием программного обеспечения. Форма № КЭУ-4В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