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о-сдаточн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железнодорожном транспор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1.2003 No. 7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Форма КЭУ-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РИЕМО-СДАТОЧНЫЙ АКТ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назначени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нция отправл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вагона ___________________ No. накладной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отправи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груз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выдачи (приема)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o. пути, склада, площад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гон погружен средствам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возчика, грузоотпр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I. Выдача груза по частям из вагона, скла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ли прием груза на склад по частя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810"/>
        <w:gridCol w:w="674"/>
        <w:gridCol w:w="810"/>
        <w:gridCol w:w="675"/>
        <w:gridCol w:w="676"/>
        <w:gridCol w:w="675"/>
        <w:gridCol w:w="810"/>
        <w:gridCol w:w="945"/>
        <w:gridCol w:w="808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, </w:t>
              <w:br/>
              <w:t xml:space="preserve">врем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-</w:t>
              <w:br/>
              <w:t xml:space="preserve">нова- </w:t>
              <w:br/>
              <w:t xml:space="preserve">ние   </w:t>
              <w:br/>
              <w:t xml:space="preserve">груз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 xml:space="preserve">мест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с-</w:t>
              <w:br/>
              <w:t xml:space="preserve">са  </w:t>
              <w:br/>
              <w:t xml:space="preserve">кг  </w:t>
            </w:r>
          </w:p>
        </w:tc>
        <w:tc>
          <w:tcPr>
            <w:tcW w:w="2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мобиль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 </w:t>
              <w:br/>
              <w:t>дове-</w:t>
              <w:br/>
              <w:t xml:space="preserve">рен- </w:t>
              <w:br/>
              <w:t>ности</w:t>
            </w:r>
          </w:p>
        </w:tc>
        <w:tc>
          <w:tcPr>
            <w:tcW w:w="17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и,  </w:t>
              <w:br/>
              <w:t xml:space="preserve">ф.и.о.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ав-  </w:t>
              <w:br/>
              <w:t xml:space="preserve">том. </w:t>
              <w:br/>
              <w:t xml:space="preserve">(по- </w:t>
              <w:br/>
              <w:t xml:space="preserve">лу-  </w:t>
              <w:br/>
              <w:t xml:space="preserve">при- </w:t>
              <w:br/>
              <w:t>цепа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был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был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>про-</w:t>
              <w:br/>
              <w:t>пус-</w:t>
              <w:br/>
              <w:t xml:space="preserve">ка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узо-</w:t>
              <w:br/>
              <w:t xml:space="preserve">полу- </w:t>
              <w:br/>
              <w:t xml:space="preserve">ча-   </w:t>
              <w:br/>
              <w:t xml:space="preserve">тель, </w:t>
              <w:br/>
              <w:t>грузо-</w:t>
              <w:br/>
              <w:t xml:space="preserve">от-   </w:t>
              <w:br/>
              <w:t>прави-</w:t>
              <w:br/>
              <w:t xml:space="preserve">тель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воз- </w:t>
              <w:br/>
              <w:t xml:space="preserve">чик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ТОГО: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                 Грузоотправитель, грузополуч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, ф.и.о., подпись        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основании доверенности No.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т 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2. Результаты проверки при выдаче гру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начится по документа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755"/>
        <w:gridCol w:w="1484"/>
        <w:gridCol w:w="2836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аков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з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мас-</w:t>
              <w:br/>
              <w:t xml:space="preserve">са, кг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одного места </w:t>
              <w:br/>
              <w:t xml:space="preserve">при стандартной   </w:t>
              <w:br/>
              <w:t xml:space="preserve">упаковк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действительности оказало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755"/>
        <w:gridCol w:w="1484"/>
        <w:gridCol w:w="2836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аков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з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мас-</w:t>
              <w:br/>
              <w:t xml:space="preserve">са, кг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одного места </w:t>
              <w:br/>
              <w:t xml:space="preserve">при стандартной   </w:t>
              <w:br/>
              <w:t xml:space="preserve">упаковк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 том числе поврежденны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216"/>
        <w:gridCol w:w="1755"/>
        <w:gridCol w:w="1484"/>
        <w:gridCol w:w="2836"/>
      </w:tblGrid>
      <w:tr>
        <w:trPr>
          <w:trHeight w:val="48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мест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паковк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груза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 мас-</w:t>
              <w:br/>
              <w:t xml:space="preserve">са, кг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 одного места </w:t>
              <w:br/>
              <w:t xml:space="preserve">при стандартной   </w:t>
              <w:br/>
              <w:t xml:space="preserve">упаковке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_____ г. ____ час 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возчик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ь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зополуча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именование организации, ф.и.о.,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доверенности No. ________ от __________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6</Words>
  <Characters>2852</Characters>
  <CharactersWithSpaces>24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4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2:24:00Z</dcterms:modified>
  <cp:revision>2</cp:revision>
  <dc:subject>Акт</dc:subject>
  <dc:title>Приемо-сдаточный акт при приеме-выдаче грузов (кроме перевозимых в универсальных контейнерах и специализированных контейнерах, совпадающих по параметрам с универсальными). Форма № КЭУ-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