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возок пассажи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агажа автомобильным транспор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ИЕМО-СДАТОЧНЫЙ АКТ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"__" 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ещи, забытые пассажирам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казать дату и место, где обнаружены ве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автобус, такси, автостан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бус, такси N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шрут автобуса N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автотранспортной организации 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780"/>
        <w:gridCol w:w="1755"/>
        <w:gridCol w:w="270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вещей и других</w:t>
              <w:br/>
              <w:t xml:space="preserve">ценностей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упаковк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и отличи- </w:t>
              <w:br/>
              <w:t xml:space="preserve">тельные признаки   </w:t>
              <w:br/>
              <w:t xml:space="preserve">вещей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При наличии денег,  ценных  бумаг  указывается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(прописью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а вещей на склад для 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в приемо - сдаточном акте ве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 владельца веще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3</Characters>
  <CharactersWithSpaces>13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4:00Z</dcterms:created>
  <dc:creator>Министерство транспорта Российской Федерации</dc:creator>
  <dc:description/>
  <dc:language>en-US</dc:language>
  <cp:lastModifiedBy/>
  <dcterms:modified xsi:type="dcterms:W3CDTF">2011-10-30T12:24:00Z</dcterms:modified>
  <cp:revision>2</cp:revision>
  <dc:subject>Акт</dc:subject>
  <dc:title>Приемо-сдаточный акт забытых или утерянных вещей с подробным описанием внешнего вида и обстоятельств их обнару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