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риемопередаточ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юджетных ассигнований и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а 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примерный)                        │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дающий полномочия (функции)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 средств     __________________________ по БК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здел                            __________________________ по БК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раздел                         __________________________ по БК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Целевая статья                    __________________________ по БК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расходов                      __________________________ по БК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нимающий полномочия (функции)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 средств     __________________________ по БК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здел                            __________________________ по БК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раздел                         __________________________ по БК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Целевая статья                    __________________________ по БК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расходов                      __________________________ по БК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__________________________ по ОКЕИ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указу, закону, постановлению, распоряжени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вязи с передачей  полномочий  (функций)  между  главными распоря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9"/>
        <w:gridCol w:w="676"/>
        <w:gridCol w:w="1215"/>
      </w:tblGrid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оплате труд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государственного (муниципального) долг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утреннего долга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ешнего долга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циям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государственным и               </w:t>
              <w:br/>
              <w:t xml:space="preserve">муниципальным организациям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циям, за исключением    </w:t>
              <w:br/>
              <w:t xml:space="preserve">государственных, и муниципальным организациям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бюджетам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бюджетам бюджетной системы Российской  </w:t>
              <w:br/>
              <w:t xml:space="preserve">Федерации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наднациональным организациям и правительствам </w:t>
              <w:br/>
              <w:t xml:space="preserve">иностранных государств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международным организациям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выплаты по пенсионному, социальному и    </w:t>
              <w:br/>
              <w:t xml:space="preserve">медицинскому страхованию населения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выплачиваемые организациями сектора       </w:t>
              <w:br/>
              <w:t xml:space="preserve">государственного управления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активов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непроизведенных активов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финансовых активов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а счета бюджетов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ценных бумаг, кроме акций и иных форм </w:t>
              <w:br/>
              <w:t xml:space="preserve">участия в капитале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акций и иных форм участия в капитал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дающая сторона                        Принимающая сторо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                 Руководител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ь  подпись  расшифровка подписи   должность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 ____ г.                     "__" _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11</Characters>
  <CharactersWithSpaces>5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2:24:00Z</dcterms:modified>
  <cp:revision>2</cp:revision>
  <dc:subject>Акт</dc:subject>
  <dc:title>Приемопередаточный акт бюджетных ассигнований и лимитов бюджетных обязательств Федерального агентства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