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АКТ ПЕРЕДАЧИ ЖИЛОГО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округа Красноармейск Московской 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именуемая в дальнейшем "Наймодатель"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составили настоящий акт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передал, а Наниматель принял жилое помещение, расположенн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состоит из ________ жилых комнат жилой площад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общей площадью ____ кв. м, вспомогательных помещений 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 жилого   дома   (год  постройки,  количество   эта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зд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передачи  жилого  помещения  составлен в 3 экземплярах,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хранится  у  Нанимателя,  один  -  у  Наймодателя, один экземпляр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  в  г.  Красноармейске  ОУФМС  России по  Московской  обла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ом рай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экземпляры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Наним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2:48:00Z</dcterms:modified>
  <cp:revision>2</cp:revision>
  <dc:subject>Акт</dc:subject>
  <dc:title>Примерный акт передачи жилого помещения (приложение к договору коммерческого найма жилого помещения муниципального жилищного фонда городского округа Красноармейск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