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культуры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их пос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рай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МЕРНЫЙ АКТ ПРИЕМА-ПЕРЕДАЧ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амоуправления, наделенного в соответствии с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ого образования соответствующими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принятию подобных ре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 N ___ администрация _______ 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), в лице главы администрации (Ф.И.О.)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Устава  (наименование   муниципального   образо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, а администрация __________________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 образования),  в   лице   главы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муниципального  образования),  принимает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состав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имуществ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техническими документами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                 Гла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 (Ф.И.О.)        ___________________/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4</Characters>
  <CharactersWithSpaces>1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2:48:00Z</dcterms:modified>
  <cp:revision>2</cp:revision>
  <dc:subject>Акт</dc:subject>
  <dc:title>Примерный акт приема-передачи имущества в результате разграничения полномочий между органами местного самоуправления муниципальных образований различных уров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