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ередачи управления многоквартир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мом при смене организаций, упра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квартирным домом, независимо 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организационно-правовых фор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СВОДНЫЙ АКТ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ДОКУМЕНТОВ И АКТОВ ПО СДАЧЕ-ПРИЕ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АЦИИ, МАТЕРИАЛЬНЫХ ЦЕННОСТЕЙ И СОГЛАСОВ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СТВ ПРИ СМЕНЕ ОРГАНИЗАЦИИ, УПРАВЛЯЮЩ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НОГОКВАРТИРНЫМ ДОМОМ, НЕЗАВИСИМ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ЕЕ ОРГАНИЗАЦИОННО-ПРАВОВОЙ ФОРМЫ, РАСПОЛОЖЕ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АДРЕСУ: ______________________ РАЙ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 АДМИНИСТРАТИВНОГО ОКРУ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                                              Дат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ередающая управление организация независи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 ее организационно-правовой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, передает, а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равление ТСЖ, ЖСК, ЖК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ного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требительского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ранное   решением   общего  собрания  собственников  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ого дома "___" _____________ ____ г. (протокол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я участников N _________ от "____" ___________________ г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правляющая организация, индивидуальный предприним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_____________,  избранная(ый)  решением 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я   собственников   помещений  многоквартирного  дома 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 г.  (протокол  общего  собрания участников N ___ от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г.) (ненужное зачеркнуть), принимает документы, связанны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м   многоквартирным   домом,  расположенным  по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, в составе и количестве, указанном ниж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915"/>
        <w:gridCol w:w="1214"/>
        <w:gridCol w:w="945"/>
        <w:gridCol w:w="1620"/>
        <w:gridCol w:w="1486"/>
        <w:gridCol w:w="809"/>
        <w:gridCol w:w="946"/>
        <w:gridCol w:w="2833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ередаваемых документов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ал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л</w:t>
            </w:r>
          </w:p>
        </w:tc>
        <w:tc>
          <w:tcPr>
            <w:tcW w:w="28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ложенные         </w:t>
              <w:br/>
              <w:t xml:space="preserve">промежуточные       </w:t>
              <w:br/>
              <w:t xml:space="preserve">подписанные акты    </w:t>
              <w:br/>
              <w:t xml:space="preserve">(при наличии)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игинал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тар.</w:t>
              <w:br/>
              <w:t xml:space="preserve">коп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игинальн.</w:t>
              <w:br/>
              <w:t xml:space="preserve">копия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серокопия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13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ая документация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ация БТИ: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   </w:t>
              <w:br/>
              <w:t xml:space="preserve">приложение N __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технические паспорта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-               </w:t>
              <w:br/>
              <w:t xml:space="preserve">приложение N __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экспликации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-               </w:t>
              <w:br/>
              <w:t xml:space="preserve">приложение N __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оэтажные планы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-               </w:t>
              <w:br/>
              <w:t xml:space="preserve">приложение N __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ючевая справка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-               </w:t>
              <w:br/>
              <w:t xml:space="preserve">приложение N __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6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ртежи и схемы инженерных  </w:t>
              <w:br/>
              <w:t xml:space="preserve">коммуникаций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-               </w:t>
              <w:br/>
              <w:t xml:space="preserve">приложение N __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7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хемы механического         </w:t>
              <w:br/>
              <w:t xml:space="preserve">оборудования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-               </w:t>
              <w:br/>
              <w:t xml:space="preserve">приложение N __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8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хемы электрического        </w:t>
              <w:br/>
              <w:t xml:space="preserve">оборудования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-               </w:t>
              <w:br/>
              <w:t xml:space="preserve">приложение N __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9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хемы санитарно-технического</w:t>
              <w:br/>
              <w:t xml:space="preserve">оборудования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-               </w:t>
              <w:br/>
              <w:t xml:space="preserve">приложение N __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0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хемы иного оборудования,   </w:t>
              <w:br/>
              <w:t xml:space="preserve">обслуживающего более одного </w:t>
              <w:br/>
              <w:t xml:space="preserve">помещения в доме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   </w:t>
              <w:br/>
              <w:t xml:space="preserve">приложение N __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хемы разводки системы      </w:t>
              <w:br/>
              <w:t xml:space="preserve">видеонаблюдения и           </w:t>
              <w:br/>
              <w:t xml:space="preserve">запирающего устройства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-               </w:t>
              <w:br/>
              <w:t xml:space="preserve">приложение N __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хемы и акты установки и    </w:t>
              <w:br/>
              <w:t xml:space="preserve">приемки в эксплуатацию      </w:t>
              <w:br/>
              <w:t xml:space="preserve">общедомовых приборов учета  </w:t>
              <w:br/>
              <w:t xml:space="preserve">ресурсов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   </w:t>
              <w:br/>
              <w:t xml:space="preserve">приложение N __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кты об установке и принятии</w:t>
              <w:br/>
              <w:t xml:space="preserve">на коммерческий учет        </w:t>
              <w:br/>
              <w:t xml:space="preserve">индивидуальных приборов     </w:t>
              <w:br/>
              <w:t xml:space="preserve">учета ресурсов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-               </w:t>
              <w:br/>
              <w:t xml:space="preserve">приложение N __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спорта на инженерное,     </w:t>
              <w:br/>
              <w:t>электрическое, механическое,</w:t>
              <w:br/>
              <w:t xml:space="preserve">санитарно-техническое       </w:t>
              <w:br/>
              <w:t xml:space="preserve">оборудование и др.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-               </w:t>
              <w:br/>
              <w:t xml:space="preserve">приложение N __     </w:t>
            </w:r>
          </w:p>
        </w:tc>
      </w:tr>
      <w:tr>
        <w:trPr>
          <w:trHeight w:val="14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разграничения          </w:t>
              <w:br/>
              <w:t xml:space="preserve">эксплуатационной            </w:t>
              <w:br/>
              <w:t xml:space="preserve">ответственности инженерных  </w:t>
              <w:br/>
              <w:t xml:space="preserve">сетей электроснабжения,     </w:t>
              <w:br/>
              <w:t xml:space="preserve">холодного и горячего        </w:t>
              <w:br/>
              <w:t xml:space="preserve">водоснабжения,              </w:t>
              <w:br/>
              <w:t xml:space="preserve">водоотведения,              </w:t>
              <w:br/>
              <w:t xml:space="preserve">теплоснабжения,             </w:t>
              <w:br/>
              <w:t xml:space="preserve">газоснабжения с             </w:t>
              <w:br/>
              <w:t xml:space="preserve">ресурсоснабжающими          </w:t>
              <w:br/>
              <w:t xml:space="preserve">организациями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   </w:t>
              <w:br/>
              <w:t xml:space="preserve">приложение N __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6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итарный паспорт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   </w:t>
              <w:br/>
              <w:t xml:space="preserve">приложение N __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7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ие на присоединение </w:t>
              <w:br/>
              <w:t xml:space="preserve">мощности к сети             </w:t>
              <w:br/>
              <w:t>энергоснабжающей организаци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   </w:t>
              <w:br/>
              <w:t xml:space="preserve">приложение N __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8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ты о произведенных      </w:t>
              <w:br/>
              <w:t xml:space="preserve">замерах сопротивления,      </w:t>
              <w:br/>
              <w:t xml:space="preserve">изоляции и фазы-ноль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-               </w:t>
              <w:br/>
              <w:t xml:space="preserve">приложение N __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9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ряжения об утверждении </w:t>
              <w:br/>
              <w:t xml:space="preserve">актов госкомиссии (акты)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   </w:t>
              <w:br/>
              <w:t xml:space="preserve">приложение N __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0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ы приемки объектов,      </w:t>
              <w:br/>
              <w:t xml:space="preserve">завершенных строительством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-               </w:t>
              <w:br/>
              <w:t xml:space="preserve">приложение N __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поряжение о вводе в      </w:t>
              <w:br/>
              <w:t xml:space="preserve">эксплуатацию (правовой акт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-               </w:t>
              <w:br/>
              <w:t xml:space="preserve">приложение N __ 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ная и проектная  </w:t>
              <w:br/>
              <w:t xml:space="preserve">документация, предъявляемая </w:t>
              <w:br/>
              <w:t xml:space="preserve">приемочной комиссии, в      </w:t>
              <w:br/>
              <w:t xml:space="preserve">соответствии с которой      </w:t>
              <w:br/>
              <w:t xml:space="preserve">осуществлено строительство  </w:t>
              <w:br/>
              <w:t xml:space="preserve">дома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   </w:t>
              <w:br/>
              <w:t xml:space="preserve">приложение N __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осмотра отдельных      </w:t>
              <w:br/>
              <w:t xml:space="preserve">конструктивных элементов    </w:t>
              <w:br/>
              <w:t xml:space="preserve">(крыши, ограждающих         </w:t>
              <w:br/>
              <w:t xml:space="preserve">конструкций и т.д.)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   </w:t>
              <w:br/>
              <w:t xml:space="preserve">приложение N __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достроительный план      </w:t>
              <w:br/>
              <w:t xml:space="preserve">земельного участка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   </w:t>
              <w:br/>
              <w:t xml:space="preserve">приложение N __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дастровая карта (план)    </w:t>
              <w:br/>
              <w:t xml:space="preserve">земельного участка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-               </w:t>
              <w:br/>
              <w:t xml:space="preserve">приложение N __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6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достроительное заключение</w:t>
              <w:br/>
              <w:t xml:space="preserve">для оформления земельного   </w:t>
              <w:br/>
              <w:t xml:space="preserve">участка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   </w:t>
              <w:br/>
              <w:t xml:space="preserve">приложение N __     </w:t>
            </w:r>
          </w:p>
        </w:tc>
      </w:tr>
      <w:tr>
        <w:trPr>
          <w:trHeight w:val="16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7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в которых        </w:t>
              <w:br/>
              <w:t xml:space="preserve">указываются содержание и    </w:t>
              <w:br/>
              <w:t xml:space="preserve">сфера действия сервитута, с </w:t>
              <w:br/>
              <w:t xml:space="preserve">приложением заверенного     </w:t>
              <w:br/>
              <w:t>соответствующей организацией</w:t>
              <w:br/>
              <w:t xml:space="preserve">(органом) по                </w:t>
              <w:br/>
              <w:t xml:space="preserve">государственному учету      </w:t>
              <w:br/>
              <w:t xml:space="preserve">объектов недвижимого        </w:t>
              <w:br/>
              <w:t xml:space="preserve">имущества плана, на котором </w:t>
              <w:br/>
              <w:t xml:space="preserve">отмечена сфера (граница)    </w:t>
              <w:br/>
              <w:t xml:space="preserve">действия сервитута,         </w:t>
              <w:br/>
              <w:t xml:space="preserve">относящегося к части        </w:t>
              <w:br/>
              <w:t xml:space="preserve">земельного участка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   </w:t>
              <w:br/>
              <w:t xml:space="preserve">приложение N __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8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домовладения по БТ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   </w:t>
              <w:br/>
              <w:t xml:space="preserve">приложение N __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9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(акты) о приемке  </w:t>
              <w:br/>
              <w:t xml:space="preserve">результатов работ по        </w:t>
              <w:br/>
              <w:t xml:space="preserve">капитальному ремонту общего </w:t>
              <w:br/>
              <w:t xml:space="preserve">имущества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   </w:t>
              <w:br/>
              <w:t xml:space="preserve">приложение N __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0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ы (акты) о приемке  </w:t>
              <w:br/>
              <w:t xml:space="preserve">результатов работ по        </w:t>
              <w:br/>
              <w:t xml:space="preserve">текущему ремонту общего     </w:t>
              <w:br/>
              <w:t xml:space="preserve">имущества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-               </w:t>
              <w:br/>
              <w:t xml:space="preserve">приложение N __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освидетельствования    </w:t>
              <w:br/>
              <w:t xml:space="preserve">скрытых работ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   </w:t>
              <w:br/>
              <w:t xml:space="preserve">приложение N __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окол измерения шума и   </w:t>
              <w:br/>
              <w:t xml:space="preserve">вибрации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-               </w:t>
              <w:br/>
              <w:t xml:space="preserve">приложение N __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13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ая документация                                           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письменных заявлений, </w:t>
              <w:br/>
              <w:t xml:space="preserve">жалоб и предложений по      </w:t>
              <w:br/>
              <w:t>вопросам качества содержания</w:t>
              <w:br/>
              <w:t xml:space="preserve">общего имущества в доме и   </w:t>
              <w:br/>
              <w:t xml:space="preserve">предоставления коммунальных </w:t>
              <w:br/>
              <w:t xml:space="preserve">услуг, актуальные на дату   </w:t>
              <w:br/>
              <w:t xml:space="preserve">передачи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   </w:t>
              <w:br/>
              <w:t xml:space="preserve">приложение N __     </w:t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иски из журналов (книг)  </w:t>
              <w:br/>
              <w:t xml:space="preserve">учета заявлений, жалоб и    </w:t>
              <w:br/>
              <w:t xml:space="preserve">предложений по вопросам     </w:t>
              <w:br/>
              <w:t xml:space="preserve">качества содержания общего  </w:t>
              <w:br/>
              <w:t xml:space="preserve">имущества в доме и          </w:t>
              <w:br/>
              <w:t xml:space="preserve">предоставления коммунальных </w:t>
              <w:br/>
              <w:t xml:space="preserve">услуг, актуальные на дату   </w:t>
              <w:br/>
              <w:t xml:space="preserve">передачи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   </w:t>
              <w:br/>
              <w:t xml:space="preserve">приложение N __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договоров с РСО и     </w:t>
              <w:br/>
              <w:t xml:space="preserve">прочими подрядными          </w:t>
              <w:br/>
              <w:t xml:space="preserve">организациями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   </w:t>
              <w:br/>
              <w:t xml:space="preserve">приложение N __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договоров на аренду   </w:t>
              <w:br/>
              <w:t xml:space="preserve">или на др. право на нежилое </w:t>
              <w:br/>
              <w:t xml:space="preserve">помещение в доме, кроме     </w:t>
              <w:br/>
              <w:t xml:space="preserve">собственности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   </w:t>
              <w:br/>
              <w:t xml:space="preserve">приложение N __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договоров социального </w:t>
              <w:br/>
              <w:t xml:space="preserve">найма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   </w:t>
              <w:br/>
              <w:t xml:space="preserve">приложение N __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дера нанимателей на жилые </w:t>
              <w:br/>
              <w:t xml:space="preserve">помещения в доме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-               </w:t>
              <w:br/>
              <w:t xml:space="preserve">приложение N __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подготовки дома к      </w:t>
              <w:br/>
              <w:t xml:space="preserve">сезонной эксплуатации,      </w:t>
              <w:br/>
              <w:t xml:space="preserve">паспорта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   </w:t>
              <w:br/>
              <w:t xml:space="preserve">приложение N __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проверки               </w:t>
              <w:br/>
              <w:t xml:space="preserve">газотехнической инспекции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   </w:t>
              <w:br/>
              <w:t xml:space="preserve">приложение N __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устранения замечаний   </w:t>
              <w:br/>
              <w:t xml:space="preserve">и нарушений от МЖИ и ОАТИ,  </w:t>
              <w:br/>
              <w:t xml:space="preserve">имеющихся до момента        </w:t>
              <w:br/>
              <w:t xml:space="preserve">передачи дома в управление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   </w:t>
              <w:br/>
              <w:t xml:space="preserve">приложение N __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0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свидетельств о праве  </w:t>
              <w:br/>
              <w:t xml:space="preserve">собственности и иных        </w:t>
              <w:br/>
              <w:t xml:space="preserve">правоустанавливающих        </w:t>
              <w:br/>
              <w:t xml:space="preserve">документов на квартиры      </w:t>
              <w:br/>
              <w:t xml:space="preserve">и прочие помещения дома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   </w:t>
              <w:br/>
              <w:t xml:space="preserve">приложение N __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по наличию малых форм  </w:t>
              <w:br/>
              <w:t>и др. элементов, относящихся</w:t>
              <w:br/>
              <w:t xml:space="preserve">к общему имуществу дома на  </w:t>
              <w:br/>
              <w:t xml:space="preserve">момент передачи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   </w:t>
              <w:br/>
              <w:t xml:space="preserve">приложение N __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13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хгалтерская документация                           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лицевой стороны       </w:t>
              <w:br/>
              <w:t xml:space="preserve">финансово-лицевых счетов со </w:t>
              <w:br/>
              <w:t xml:space="preserve">сведениями по собственникам </w:t>
              <w:br/>
              <w:t xml:space="preserve">и нанимателям (для          </w:t>
              <w:br/>
              <w:t xml:space="preserve">подготовки новых)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   </w:t>
              <w:br/>
              <w:t xml:space="preserve">приложение N __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ты на остаточную стоимость</w:t>
              <w:br/>
              <w:t xml:space="preserve">строения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   </w:t>
              <w:br/>
              <w:t xml:space="preserve">приложение N __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рантийные письма и        </w:t>
              <w:br/>
              <w:t xml:space="preserve">обязательства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-               </w:t>
              <w:br/>
              <w:t xml:space="preserve">приложение N __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"истории начислений"  </w:t>
              <w:br/>
              <w:t xml:space="preserve">по жилым и нежилым          </w:t>
              <w:br/>
              <w:t xml:space="preserve">помещениям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   </w:t>
              <w:br/>
              <w:t xml:space="preserve">приложение N __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иски из домовой книги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   </w:t>
              <w:br/>
              <w:t xml:space="preserve">приложение N __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6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ки льготников и         </w:t>
              <w:br/>
              <w:t xml:space="preserve">субсидиантов, а также копии </w:t>
              <w:br/>
              <w:t xml:space="preserve">документов, подтверждающих  </w:t>
              <w:br/>
              <w:t xml:space="preserve">право на предоставление     </w:t>
              <w:br/>
              <w:t xml:space="preserve">льгот и субсидий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   </w:t>
              <w:br/>
              <w:t xml:space="preserve">приложение N __     </w:t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7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по передаче            </w:t>
              <w:br/>
              <w:t xml:space="preserve">материальных ценностей,     </w:t>
              <w:br/>
              <w:t xml:space="preserve">относящихся к общему        </w:t>
              <w:br/>
              <w:t xml:space="preserve">имуществу дома и хранящихся </w:t>
              <w:br/>
              <w:t xml:space="preserve">до момента передачи в ГУП   </w:t>
              <w:br/>
              <w:t xml:space="preserve">ДЕЗ (пожарные шланги,       </w:t>
              <w:br/>
              <w:t>светильники, кожухи, домовые</w:t>
              <w:br/>
              <w:t>знаки, флаги, почтовые ящики</w:t>
              <w:br/>
              <w:t xml:space="preserve">и пр.)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-               </w:t>
              <w:br/>
              <w:t xml:space="preserve">приложение N __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момента подписания настоящего сводного акта передающая сторона считается выполнившей свои обязательства по передаче документов, необходимых для управления многоквартирным домом, кроме тех, представление которых гарантируется письменными обязательствами передающей стороны, а принимающая сторона обязуется обеспечить их надлежащее хранение и приступить к управлению домом в сроки, указанные в законодатель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щая сторона:                    Принимающая стор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/_________/               _______________ 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ля индивидуального предпринимателя вместо печати указываются паспортные да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4</Words>
  <Characters>10928</Characters>
  <CharactersWithSpaces>9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1:00Z</dcterms:created>
  <dc:creator>Департамент жилищно-коммунального хозяйства и благоустройства г. Москвы</dc:creator>
  <dc:description/>
  <dc:language>en-US</dc:language>
  <cp:lastModifiedBy/>
  <dcterms:modified xsi:type="dcterms:W3CDTF">2011-10-30T12:51:00Z</dcterms:modified>
  <cp:revision>2</cp:revision>
  <dc:subject>Акт</dc:subject>
  <dc:title>Примерный сводный акт приема-передачи документов и актов по сдаче-приему документации, материальных ценностей и согласованных обязательств при смене организации, управляющей многоквартирным домом в г. Москве, независимо от ее организационно-правовой фор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