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"__"____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Й АКТ - ОТЧЕ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ЫРЬЯ И ВЫРАБОТКЕ ГОТ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оизвела проверку операций по переработке сырья за 20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Фактически переработано сырья, к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1215"/>
        <w:gridCol w:w="1080"/>
        <w:gridCol w:w="945"/>
        <w:gridCol w:w="541"/>
        <w:gridCol w:w="1485"/>
        <w:gridCol w:w="404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ырь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>месяца,</w:t>
              <w:br/>
              <w:t xml:space="preserve">кг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ырья со</w:t>
              <w:br/>
              <w:t xml:space="preserve">складов </w:t>
              <w:br/>
              <w:t xml:space="preserve">(загру- </w:t>
              <w:br/>
              <w:t xml:space="preserve">жено в  </w:t>
              <w:br/>
              <w:t xml:space="preserve">силос), </w:t>
              <w:br/>
              <w:t xml:space="preserve">кг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ко- </w:t>
              <w:br/>
              <w:t>нец ме-</w:t>
              <w:br/>
              <w:t xml:space="preserve">сяца,  </w:t>
              <w:br/>
              <w:t xml:space="preserve">кг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производств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</w:t>
              <w:br/>
              <w:t>на сторо-</w:t>
              <w:br/>
              <w:t xml:space="preserve">ну, кг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 примесь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о -</w:t>
              <w:br/>
              <w:t xml:space="preserve">проценты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неро - </w:t>
              <w:br/>
              <w:t xml:space="preserve">проценты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укуруза      в</w:t>
              <w:br/>
              <w:t xml:space="preserve">зерне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Кукуруза      в</w:t>
              <w:br/>
              <w:t xml:space="preserve">початках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Ячмень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шениц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Рожь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вес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       Зерновая</w:t>
              <w:br/>
              <w:t>естественная смес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ос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Бобовые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      Побочный</w:t>
              <w:br/>
              <w:t>продукт - зерновая</w:t>
              <w:br/>
              <w:t>смесь        после</w:t>
              <w:br/>
              <w:t xml:space="preserve">первичной         </w:t>
              <w:br/>
              <w:t xml:space="preserve">обработк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       Побочные</w:t>
              <w:br/>
              <w:t>продукты,  отруби,</w:t>
              <w:br/>
              <w:t>мучка    кормовая,</w:t>
              <w:br/>
              <w:t>дробленка, сполка,</w:t>
              <w:br/>
              <w:t xml:space="preserve">сечка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Отходы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   стержни</w:t>
              <w:br/>
              <w:t xml:space="preserve">кукурузные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Сен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Жмыхи и шро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Меласс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Соль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 Мел          и</w:t>
              <w:br/>
              <w:t xml:space="preserve">известняк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 Мясокостная  и</w:t>
              <w:br/>
              <w:t xml:space="preserve">кровяная му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 Сенная       и</w:t>
              <w:br/>
              <w:t xml:space="preserve">хвойная мук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Сухой жом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Сухая бард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 Маисовые кор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Сухие дрожж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 Рыбная       и</w:t>
              <w:br/>
              <w:t xml:space="preserve">китовая мук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Витамин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Микроэлемен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Антибиотик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Карбами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ЗПП-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лучено от пере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омбик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075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88"/>
        <w:gridCol w:w="944"/>
        <w:gridCol w:w="540"/>
        <w:gridCol w:w="253"/>
        <w:gridCol w:w="616"/>
        <w:gridCol w:w="346"/>
        <w:gridCol w:w="6"/>
        <w:gridCol w:w="793"/>
        <w:gridCol w:w="1496"/>
      </w:tblGrid>
      <w:tr>
        <w:trPr>
          <w:trHeight w:val="240" w:hRule="atLeas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цепта </w:t>
            </w:r>
          </w:p>
        </w:tc>
        <w:tc>
          <w:tcPr>
            <w:tcW w:w="2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комбикормов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 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о</w:t>
              <w:br/>
              <w:t xml:space="preserve">- %  </w:t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рмовой зернопродукт, требующий подработки ____ к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Баланс сырья в производ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расходовано сырья          3. Убыль и недост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, кг _______________      всего, кг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ступило из производства     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бикормов, кг _________      а) от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рмовых зернопродуктов,       (сорные примеси, песок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бующих подработки,          к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г ______________________      б) потери по влажности (усуш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) механические потери (распы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ха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руководителя цеха: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1</Characters>
  <CharactersWithSpaces>3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2:55:00Z</dcterms:modified>
  <cp:revision>2</cp:revision>
  <dc:subject>Акт</dc:subject>
  <dc:title>Производственный акт-отчет об использовании сырья и выработке готовой продукции. Отраслевая форма № ЗПП-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