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держке в про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фил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межуточный 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 от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культуре и кинематографии, именуемое в дальнейшем "Государственный заказчик", в лице Начальника Управления кинематографии Федерального агентства по культуре и кинематографии С.В. Лазарука, действующего на основании Положения о Федеральном агентстве по культуре и кинематографии, утвержденного Постановлением Правительства Российской Федерации от 17.06.2004 N 291, и Доверенности N ___ от ______ 200__ г., с одной стороны, и ____________, именуемый в дальнейшем "Исполнитель", в лице ________, действующего на основании Устава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ышеуказанному Государственному контракту общая стоимость работ за счет средств Государственного заказчика составляет ________ тыс. рублей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выполнил работы по Государственному контракту N ____ от "__" _______ 2007 г. __________________ (предмет договора) составил ____________ тыс. рублей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м заказчиком был выплачен аванс в сумме _________ тыс. рублей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ежит к оплате Исполнителю за выполненные работы на основании данного промежуточного акта ___________ тыс. рублей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составлен в 3-х экземплярах, один экземпляр для Исполнителя, два - для Государственного заказчика. Каждый экземпляр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инематографии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культуре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нематографии                           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.В.Лазар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2:55:00Z</dcterms:modified>
  <cp:revision>2</cp:revision>
  <dc:subject>Акт</dc:subject>
  <dc:title>Промежуточный акт выполненных работ по кинотеатральному прокату национального фильма (приложение к государственному контракту о поддержке в прокате национального филь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