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организация (предприят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" ______________ 200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кламационный 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ловное наименование получателя и его почтов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графный, железнодорож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ловное наименование изделия, заводской номер,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поставщика (исполнителя 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поступления (дата подписания приемн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, 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 начальный момент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ользованную часть 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ая нарабо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 количество часов, кило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иклов и т.п. и использованную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шедшей из строя детали, прибора, агрег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зла, заводской номер, 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, 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 начальный момент ис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ользованную часть гарантий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ая нарабо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 количество часов, кило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иклов и т.п. и использованную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обнаружения деф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ведомление  о  вызове  представителя  поставщика  высл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,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исание обнаруженного дефек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ичины возникновения дефекта, обстоятельства, пр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возник, соблюдение правил эксплуат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делие подлежи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сстановлению силами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нить (отремонтировать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тали, приборы, агрегаты, уз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ведения  об устранении обнаруженного дефекта (заполня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изделие   восстановлено   до  окончания  составления 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делие восстановлено и испытано получателем или постав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ет требованиям эксплуатационной и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чьи использованы средства и ЗИП для вос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укомплектования, 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оторому проводились работ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  Причины,    вызвавшие    составление    односторо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ационного акта без предста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ставителя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полнительные данны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Заключ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 дефекта, решение 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замене продукции, место восстановления, силы и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ость дополнительных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устранении д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эскизы, материалы результатов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тоснимки, акты отбора проб, результаты анализ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получателя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поставщика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номер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й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место работ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номер удостов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рекламационном акте можно указывать другие данные, которые, по мнению комиссии, необход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81</Characters>
  <CharactersWithSpaces>5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исполнения наказаний</dc:creator>
  <dc:description/>
  <dc:language>en-US</dc:language>
  <cp:lastModifiedBy/>
  <dcterms:modified xsi:type="dcterms:W3CDTF">2011-10-30T14:03:00Z</dcterms:modified>
  <cp:revision>2</cp:revision>
  <dc:subject>Акт</dc:subject>
  <dc:title>Рекламационный акт на изделие для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