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ТК РФ от 25.12.1996 N 776, в которой приведена данная форма, введена в действие с 1 февра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ъявления рекламаций и 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вщикам по дефектам, выя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, находящихся в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ец рекламацион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М.П.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    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КЛАМАЦИОННЫЙ 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и его почтов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графный, железнодорож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зделия, 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поставщика (исполнителя 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поступления (дата подписания приемн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ср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 начальный момент исчис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ованную часть гарантий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ая наработ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 количество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илометров, циклов и т.п. и использованную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ышедшей из строя детали, приб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грегата, узла, заводской номер, 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ср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 начальный момент исчисления и использован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арантий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ая наработ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 количество часов, цик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илометров и т.п. и использованную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обнаружения деф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ведомление о вызове представителя поставщика высл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19__ года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исание обнаруженного дефект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чина возникновения дефекта, обстоятельства, пр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возник, соблюдение правил эксплуатаци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зделие подлежи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сстановлению силами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вщика, у получателя, у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нить (отремонтировать)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тали, приборы, агрег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з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ведения об устранении обнаруженного  дефекта  (заполня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изделие восстановлено до окончани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делие восстановлено и испытано получателем или постав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ет требованиям эксплуатационной и ремо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ции, чьи использованы средства и ЗИП для вос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укомплектования, наименование и номер документ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лись рабо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  Причины,    вызвавшие    составление    односторо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ационного ак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полнительные данны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Заключ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 дефекта, решение 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замене продукции, место восстановления, силы и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обходимость дополнительных исследований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устранении деф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эскизы, материалы результатов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тоснимки, акты отбора проб, результаты анализ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___________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__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лучателя __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ставщика __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друг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место работы)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номер удостовер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80</Characters>
  <CharactersWithSpaces>5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3:00Z</dcterms:modified>
  <cp:revision>2</cp:revision>
  <dc:subject>Акт</dc:subject>
  <dc:title>Рекламационный акт в случае выхода из строя вооружения, механизмов, оборудования, приборов и других изделий на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