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трубопроводов II, III И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. СО 153-34.17.464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наружному и внутреннему осмотру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ом трубопровода _____________________  рег.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ая схема _________________ (формуляр)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ные размеры: _______________), эксплуатируемого с 19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исать состояние трассы трубопровода и опорно-подвесной 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обнаруженные отклонения в трассировке или опорно-подве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е, отметить наличие и состояние дренажей,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рушений обшивки и отсутствие защемлений трубопровода. О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е металла основных элементов трубопровода и св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единений по результатам наружного осмотра, при обнару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фектов отразить их характер и указать места распо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писать состояние металла трубопровода на участках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смот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4</Characters>
  <CharactersWithSpaces>1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нергетики Российской Федерации</dc:creator>
  <dc:description/>
  <dc:language>en-US</dc:language>
  <cp:lastModifiedBy/>
  <dcterms:modified xsi:type="dcterms:W3CDTF">2011-10-30T14:05:00Z</dcterms:modified>
  <cp:revision>2</cp:revision>
  <dc:subject>Акт</dc:subject>
  <dc:title>Рекомендуемые формы бланков для оформления материалов по контролю технического состояния трубопровода. Акт по наружному и внутреннему осмотру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