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тролю металла и прод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ока службы трубопров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II, III и IV категор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153-34.0-17.464-0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 наружному и внутреннему осмотру трубопров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мотром трубопровода ______________, рег. N ___, исполнительная схема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ормуляр) N __________ (основные размеры: ___________), эксплуатируемого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__ года,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писать состояние трассы трубопровода и опорно-подвесной системы, 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наруженные отклонения в трассировке или опорно-подвесной систем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метить наличие и состояние дренажей, отсутствие нарушений обшивк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тсутствие защемлений трубопров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исать состояние металла основных элементов трубопровода и сва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оединений по результатам наружного осмотра, при обнаружении деф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тразить их характер и указать места располож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писать состояние металла трубопровода на участках внутреннего осмот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мотр прове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________________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)              (подпись)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________________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)              (подпись)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________________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)              (подпись)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4</Words>
  <Characters>2105</Characters>
  <CharactersWithSpaces>17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5:00Z</dcterms:created>
  <dc:creator>РАО «ЕЭС России»</dc:creator>
  <dc:description/>
  <dc:language>en-US</dc:language>
  <cp:lastModifiedBy/>
  <dcterms:modified xsi:type="dcterms:W3CDTF">2011-10-30T14:05:00Z</dcterms:modified>
  <cp:revision>2</cp:revision>
  <dc:subject>Акт</dc:subject>
  <dc:title>Рекомендуемые формы бланков для оформления материалов по контролю технического состояния. Акт по наружному и внутреннему осмотру трубопров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