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гидравлическому испы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гидравлическое испытание трубопровода ______________, ре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ые размеры: _________________), эксплуатируемого с 19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 выполнено  в  соответствии  с  требованиями "Правил 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и трубопроводов пара и горячей воды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еличина пробного давления ___________________________________ кгс/кв.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ремя выдержки под пробным давлением _______________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мпература жидкости (_________________) __________________________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ыдержки под пробным давлением и снижения давления до ____ кгс/кв.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чего) был выполнен осмотр трубопров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 признаков  остаточной  деформации,  трещин,  разрывов, те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ия  в  сварных соединениях, основном металле и в разъемных соеди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обнаружено.  Падения  давления  по  манометру  за  время  испыта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: трубопровод выдержал гидравлическое испытание пробным дав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Акт</dc:subject>
  <dc:title>Рекомендуемые формы бланков для оформления материалов по контролю технического состояния. Акт по гидравлическому испыт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