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трубопроводов II, III И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. СО 153-34.17.46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гидравлическому испыт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гидравлическое испытание трубопровода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_ (основные размеры: 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емого с 19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  выполнено   в   соответствии   с  требованиям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  и безопасной эксплуатации трубопроводов пара и горя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бное давление ______________________________ кгс/кв.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я выдержки под пробным давлением 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мпература жидкости (____________) ___________ 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выдержки   под   пробным   давлением  и понижения д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 кгс/кв. см (рабочего) был выполнен осмотр трубопров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 признаков  остаточной  деформации, трещин, разры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й,  потения  в  сварных  соединениях,  основном  металле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емных соединениях не обнаружено. Падения давления по маноме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ремя испытания не наблюда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о:  трубопровод  выдержал  гидравлическое  испытание  пр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Акт</dc:subject>
  <dc:title>Рекомендуемые формы бланков для оформления материалов по контролю технического состояния трубопровода. Акт по гидравлическому испытанию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