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1.06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ОД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рки деятельности _____________ з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ъект         (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верки)      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лица объекта проверки, осуществлявшие в проверяем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объектом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выявлены следующи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ное направлени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устранения выявленных проверкой нарушений и их предупреж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й  деятельности  необходимо  принять  меры по выполнению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 и рекоменд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ное направлени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по  устранению  выявленных  нарушений и рекомендации п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в дальнейш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транспорта Российской Федерации</dc:creator>
  <dc:description/>
  <dc:language>en-US</dc:language>
  <cp:lastModifiedBy/>
  <dcterms:modified xsi:type="dcterms:W3CDTF">2011-10-30T15:40:00Z</dcterms:modified>
  <cp:revision>2</cp:revision>
  <dc:subject>Акт</dc:subject>
  <dc:title>Сводный акт по результатам проверки деятельности федеральной службы, федеральных агентств, федерального государственного учреждения и федеральных государственных унитарных предприятий, находящихся в ведении Министерства транспорта Российской Федерации (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