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мена информацией между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 фондом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Постановления Прави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от 30 декабря 2005 г. N 8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СВЕДЕНИЙ РЕГИОНАЛЬНЫХ СЕГ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РЕГИСТРА МЕДИЦИНСКИХ РАБОТНИКОВ, ИМЕ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 НА ПОЛУЧЕНИЕ ДЕНЕЖНЫХ ВЫПЛАТ В СВЯЗИ С ВЫ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ДАНИЯ ПО ОКАЗАНИЮ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, РАБОТАЮЩИХ В МЕДИЦИНСКИХ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ЫХ В ПОРЯДКЕ,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РАЗМЕЩЕН МУНИЦИПАЛЬНЫЙ ЗАКАЗ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МЕДИЦИНСКИ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МУ РАСПОРЯДИТЕЛЮ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подтверждаем, что в соответствии Постановлением Правительства Российской Федерации от 1 декабря 2007 г. N 833 "О внесении изменений в Постановление Правительства Российской Федерации от 28 декабря 2006 г. N 825" Росздравнадзор, в лице руководителя службы Н.В. Юргеля, действующего на основании Постановления Правительства Российской Федерации от 30.06.2004 N 323 "Об утверждении Положения о Федеральной службе по надзору в сфере здравоохранения и социального развития", с одной стороны, передал, а ФОМС, в лице и.о. директора фонда Д.В. Рейхарта, действующий на основании Устава ФОМС, утвержденного Постановлением Правительства Российской Федерации от 29 июля 1998 г. N 857, с другой стороны, принял сведения о численности медицинских работников, имеющих право на получение денежных выплат в связи с выполнением государственного задания по оказанию дополнительной медицинской помощи, работающих в медицинских организациях, в которых в порядке, установленном законодательством Российской Федерации, размещен муниципальный заказ, за исключением медицинских учреждений, подведомственных главному распорядителю средств федерального бюджета, в соответствии с Приложением к настоящему Акту по состоянию на "01" 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ведения о численности медработников, включенных в Федеральный регистр медицинских работников, имеющих право на получение денежных выплат в связи с выполнением государственного задания по оказанию дополнительной медицинской помощи, работающих в медицинских организациях, в которых в порядке, установленном законодательством Российской Федерации, размещен муниципальный заказ, за исключением медицинских учреждений, подведомственных главному распорядителю средств федерального бюджета, - на 3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И.о.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                 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          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Н.В. Юргель                     ______________ Д.В. Рейх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40:00Z</dcterms:modified>
  <cp:revision>2</cp:revision>
  <dc:subject>Акт</dc:subject>
  <dc:title>Сводный акт приема-передачи сведений региональных сегментов Федерального регистра медицинских работников, имеющих право на получение денежных выплат в связи с выполнением государственного задания по оказанию дополнительной медицинской помощи, работающи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