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управления 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ВОДНЫЙ 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ИЕМКИ-ПЕРЕДАЧИ ДОКУМЕНТОВ И АКТОВ ПО СДАЧЕ-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КУМЕНТАЦИИ, МАТЕРИАЛЬНЫХ ЦЕННОСТЕЙ И СОГЛА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БЯЗАТЕЛЬСТВ ПО МНОГОКВАРТИРНОМУ ДОМ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РАСПОЛОЖЕННОМУ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лежащих  передаче  от  МУП "УЕЗ ЖКХ" или другой управляюще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яющей   управление   и   техническое   обслуживание   дома   лиц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олномоченному собственника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ор. пос.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та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УП  "УЕХ  ЖКХ"  или  другая  управляющая  организация,  осуществляю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равление и техническое обслуживание дома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, действующего на основании ___________, передает, 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лицо, уполномоченное собственник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бранное решением общего собрания собственников помещений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ма "_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ротокол общего собрания собственников участников N _____ от "____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г.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, избранное решением общего собрания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мещений многоквартирного дома "_____" _______________ г. (Протокол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брания участников N ___ от ________ г.), принимает документы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равлением    многоквартирного    дома,    расположенного    по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, в составе и количестве, указанном ни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┬──────────────────────────────────────────┬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 │Наименование          │Количество передаваемых                   │Сд│Приня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├────────┬────────────┬─────────┬──────────┤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│</w:t>
      </w:r>
      <w:r>
        <w:rPr>
          <w:sz w:val="18"/>
          <w:szCs w:val="18"/>
        </w:rPr>
        <w:t>оригинал│нотариальная│оригинал,│ксерокопия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│        │</w:t>
      </w:r>
      <w:r>
        <w:rPr>
          <w:sz w:val="18"/>
          <w:szCs w:val="18"/>
        </w:rPr>
        <w:t>копия       │копия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┴────────┴────────────┴─────────┴──────────┴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│Техническая документац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┬────────┬────────────┬─────────┬──────────┬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 │Документация: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│- технические паспорта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2.│- экспликации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3.│- поэтажные планы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4.  │Чертежи и схемы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нженерных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5.  │Схемы механического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6.  │Схемы электрического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7.  │Схемы    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анитарно-технического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орудования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8.  │Схемы иного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орудования,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служивающего более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дного   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9.  │Схемы и акты установки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 приемки в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ксплуатацию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щедомовых приборов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чета    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0. │Акты об установке и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инятии на учет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ндивидуальных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1. │Паспорта на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нженерное,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ическое,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еханическое,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анитарно-техническое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орудование и др.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2. │Акты разграничения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ксплуатационной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ветственности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нженерных сетей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оснабжения,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холодного и горячего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одоснабжения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3. │Разрешение на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исоединение мощности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 сети   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4. │Отчеты о произведенных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замерах сопротивления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5. │Распоряжения об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тверждении актов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скомиссии (акты)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6. │Акты приемки объектов,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завершенных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троительством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7. │Распоряжение о вводе в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ксплуатацию (правовой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акт)     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8. │Исполнительная и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ектная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окументация,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дъявляемая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иемочной комиссии, в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оответствии с которой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9. │Акты осмотра отдельных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нструктивных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ментов (крыши,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граждающих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0. │Градостроительный план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1. │Кадастровая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2. │Документы, в которых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казываются содержание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 сфера действия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ервитута с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иложением заверенной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оответствующей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рганизацией (органом)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 государственному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чету объектов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едвижимого имущества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ланом, на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3. │Паспорт домовладения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4. │Документы (акты) о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иемке результатов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бот по капитальному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емонту  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5. │Документы (акты) о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иемке результатов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бот по 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6. │Акты     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свидетельствования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7. │Протокол измерения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шума и вибрации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┴────────┴────────────┴─────────┴──────────┴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│Иная документация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┬────────┬────────────┬─────────┬──────────┬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 │Копии письменных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заявлений, жалоб и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дложений по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опросам качества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одержания общего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мущества в доме и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 │Выписки из журналов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книг) учета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заявлений, жалоб и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дложений по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опросам качества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одержания общего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  │Копии договоров с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есурсоснабжающими и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чими подрядными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  │Копии договоров на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аренду или на др.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аво на нежилое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мещение в доме,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роме собственности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  │Копии договоров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оциального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6.  │Акты подготовки дома к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езонной эксплуатации,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аспорта 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7.  │Акты устранения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замечаний и нарушений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 ГЖИ, имеющихся до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омента  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┼────────┼────────────┼─────────┼────────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8.  │Акты по передаче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атериальных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ценностей, относящихся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 общему имуществу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ома и хранящихся до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омента передачи в МУП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"УЕЗ ЖКХ"             │        │            │         │        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┴────────┴────────────┴─────────┴──────────┴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ередающая сторон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нимающая стор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8</Words>
  <Characters>15970</Characters>
  <CharactersWithSpaces>1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5:40:00Z</dcterms:modified>
  <cp:revision>2</cp:revision>
  <dc:subject>Акт</dc:subject>
  <dc:title>Сводный акт приемки-передачи документов и актов по сдаче-приемке документации, материальных ценностей и согласованных обязательств по многоквартирному дому, находящемуся в общей долевой собственности собственников в городском поселении Мытищи Московской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