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32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ХНИЧЕСКИЙ 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АВАРИЮ (НЕСЧАСТНЫЙ СЛУЧА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ка No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нят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ремя ________________ (часы, мину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езд _________________(часы, мину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(поселок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Мы, нижеподписавшиес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в том, что в доме N __________ кв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лице (пер.)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вшем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РЖУ, ведомст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ошла авария (несчастный случай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зрыв, пожар, вспышка, хлопок, от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изведено обследование места аварии (несчастного случа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факторы, влияющие на ход обследования при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варии, несчастного случ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Характеристика    газопровода    и    газового    обору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ительный    газопровод    (уличный,    внутрикварталь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оровый),   вводы,   задвижки   (стальная,   чугунная),   глуб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жения,  характеристика   противокоррозионной   изоляции, 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ладки  газопровода,  кто  производил  укладку  газопровода,  т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уть движения газа от места утечки до места обнаружения запах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оследствия  аварии (перерыв в подаче газа,  взрыв,  несчас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й и т.д.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ведения о пострадавши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5"/>
        <w:gridCol w:w="945"/>
        <w:gridCol w:w="810"/>
        <w:gridCol w:w="1755"/>
        <w:gridCol w:w="1484"/>
        <w:gridCol w:w="2025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постра-</w:t>
              <w:br/>
              <w:t>давшего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-</w:t>
              <w:br/>
              <w:t>раст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ты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 </w:t>
              <w:br/>
              <w:t xml:space="preserve">работает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питализация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в-</w:t>
              <w:br/>
              <w:t xml:space="preserve">л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ога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и обследовании уличного  газопровода,  помещения  и  газ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выявлен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течка газа в газопровод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боре, отсутствие тяги в дымоходе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Что сделано аварийно-диспетчерской службой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абота аварийно-диспетчерской службы окончена 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ч _______ мин. "__" 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Заключение о причинах аварии или несчастного слу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Какой организации и какая оставшаяся работа пере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Особые замеча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Технический акт передан:              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                    1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                    2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                    3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                    4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0</Words>
  <Characters>5082</Characters>
  <CharactersWithSpaces>4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5:00Z</dcterms:created>
  <dc:creator>Росстройгазификация</dc:creator>
  <dc:description/>
  <dc:language>en-US</dc:language>
  <cp:lastModifiedBy/>
  <dcterms:modified xsi:type="dcterms:W3CDTF">2011-10-30T17:25:00Z</dcterms:modified>
  <cp:revision>2</cp:revision>
  <dc:subject>Акт</dc:subject>
  <dc:title>Технический акт на аварию (несчастный случай) газового оборудования и газопровода. Форма № 32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