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еремарк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ого энергетическ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нций и районных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ификации 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4.1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ИЙ АКТ от 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ЕРЕМАРКИРОВКЕ ___________________________ станц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ЙОННОЙ КОТЕЛЬНО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К) (наименование 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 - главного инжене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., о.)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 - начальника службы (отдела) эксплуа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тепломеханического оборудов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 - ответственного представ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обследование или испытания оборудования ко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 - первого  руководителя  районной ко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редставленных  документов  подтверждает 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(паспортной) характеристи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авливает  новые  значения  мощности  (производительност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перемаркиров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раткое описание причин пере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ответствии с разд. 3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овные элементы технической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 и после перемарк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565"/>
        <w:gridCol w:w="297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&lt;*&gt;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характеристик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еремаркировк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перемаркировки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В  зависимости  от  типа  перемаркируемого оборудования</w:t>
              <w:br/>
              <w:t>приводятся элементы технической характеристики,  перечисленные в</w:t>
              <w:br/>
              <w:t xml:space="preserve">разд. 2.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 вспомогательное    и   общестанционное    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 связанное с перемаркируемым, обеспечивает его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овыми мощностью (производительностью) и парамет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 документов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разд. 5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(инициалы)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(инициалы)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(инициалы)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(инициалы)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РАО «ЕЭС России»</dc:creator>
  <dc:description/>
  <dc:language>en-US</dc:language>
  <cp:lastModifiedBy/>
  <dcterms:modified xsi:type="dcterms:W3CDTF">2011-10-30T17:25:00Z</dcterms:modified>
  <cp:revision>2</cp:revision>
  <dc:subject>Акт</dc:subject>
  <dc:title>Технический акт о перемаркировке оборудования районной ко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