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форм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6 г. N САЭ-3-13/3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аппарата ФНС России -  организации-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работ (группы работ)      (Исполнител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амилия)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____ г.               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 " __________ 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ХНИЧЕСКИЙ АКТ N __ от "__" 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ыполненных работах п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название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Государственным контрактом N __ от "__"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 и  "Перечнем работ по информатизации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на ___ г." выполнены следующие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N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N и название раздела "Календ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лана информатизации...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 N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N и название подраз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N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N и название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водится перечень проделанны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ем и когда утверждена разработанна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де находится (куда выслана) разработанна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N Акта, дата сдачи программного продукта в Фонд алгорит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рограмм (при необходим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ъем выполненных работ  составил __%  от  годового  объ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                  Руководитель проекта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а структурного         разработчика (Исполнитель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-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фамилия)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____ г.  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он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1</Characters>
  <CharactersWithSpaces>2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Федеральная налоговая служба</dc:creator>
  <dc:description/>
  <dc:language>en-US</dc:language>
  <cp:lastModifiedBy/>
  <dcterms:modified xsi:type="dcterms:W3CDTF">2011-10-30T17:25:00Z</dcterms:modified>
  <cp:revision>2</cp:revision>
  <dc:subject>Акт</dc:subject>
  <dc:title>Технический акт о выполненных работах в соответствии с перечнем работ по информатизации Федеральной налогов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