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ланирования,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 нормативно-мето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, выполняемых по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Техническ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к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Руководител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ХНИЧЕСК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ки выполненной 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ы/работы нормативно-методическ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тем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д по Плану Работ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государственного контракта от "__" _______ 200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 следующие отчетны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     по       научно-исследовательской      работе       (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методического характера) на ___ листах в 2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ая версия отчета по  научно-исследовательской  работе  (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методического характера) на ___ 2 экз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дачи-приемки выполненных Работ на 1 листе в 2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материалы (перечисл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 материалы   соответствуют   требованиям 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Краткая  характеристика  результатов  Работ  с  указанием  нап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в деятельности ФНС России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жидаемый   срок   полезного   использования   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работы нормативно-методического характера) составляет 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по   приемке   научно-исследовательской   работы   (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методического характе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7:25:00Z</dcterms:modified>
  <cp:revision>2</cp:revision>
  <dc:subject>Акт</dc:subject>
  <dc:title>Технический акт приемки выполненной научно-исследовательской работы/работы нормативно-методическ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