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07 г. N 15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ЕРТНО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 Г. N 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ною, медицинским экспертом при Клинико-эксперт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  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чреждение)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ериод с ___ по ______ проведена экспертиза случая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 ходе экспертизы изучены материалы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зложение сущности рассматриваемого вопроса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ыявленные недостатки и наруш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Заключение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й эксперт           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Руководитель групп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едицинских экспер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о профилю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10</Characters>
  <CharactersWithSpaces>16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8:00Z</dcterms:created>
  <dc:creator>Департамент здравоохранения г. Москвы</dc:creator>
  <dc:description/>
  <dc:language>en-US</dc:language>
  <cp:lastModifiedBy/>
  <dcterms:modified xsi:type="dcterms:W3CDTF">2011-10-30T17:38:00Z</dcterms:modified>
  <cp:revision>2</cp:revision>
  <dc:subject>Акт</dc:subject>
  <dc:title>Типовой акт экспертного контроля Клинико-экспертной комиссии Департамента здравоохран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