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 по примен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ию, хранению,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строгой отчет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АКТ N                  Код формы по ОКУД │070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емки документов строгой отчетност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руководителя организации от "__" 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, произвела проверку фактического наличия  документов стро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, полученных от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чету N _____________________ от "__" _________ 200_ г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ой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рки вы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стояние упаковк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личие документов строгой отчет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┬───────────────┬────────┬─────┬───────┬──────┬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-│Количество книг│N N форм│Серия│Излишки│Недос-│Брак│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ание и │   (бланков)   │        │     │       │тачи  │    │общу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д     ├──────┬────────┤        │     │       │      │    │сум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ормы   │факти-│по нак- │    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ческое│ладной  │    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┼──────┼────────┼────────┼─────┼───────┼──────┼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    │   2  │   3    │   4    │  5  │   6   │  7   │  8 │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┼──────┼────────┼────────┼─────┼───────┼──────┼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│        │    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┼──────┼────────┼────────┼─────┼───────┼──────┼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│        │    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┼──────┼────────┼────────┼─────┼───────┼──────┼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│        │    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┼──────┼────────┼────────┼─────┼───────┼──────┼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│        │    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┴────────┴────────┴─────┴───────┴──────┴────┴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настоящем акте документы строгой отчетности принял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     хранение         и                 оприходов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 N ____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(подпись)   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8</Characters>
  <CharactersWithSpaces>2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Государственная межведомственная экспертная комиссия по контрольно-кассовым машинам</dc:creator>
  <dc:description/>
  <dc:language>en-US</dc:language>
  <cp:lastModifiedBy/>
  <dcterms:modified xsi:type="dcterms:W3CDTF">2011-10-30T18:48:00Z</dcterms:modified>
  <cp:revision>2</cp:revision>
  <dc:subject>Акт</dc:subject>
  <dc:title>Унифицированные формы документов строгой отчетности. Акт приемки документов строгой отче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