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АП МО ГА-200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авиапредприятия        Председатель ВЛЭК 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200_ г.           "___"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КЛЮЧИТЕЛЬНЫЙ 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результатам  медицинского  освидетельствования  летного  сост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спетчеров   УВД,   бортпроводников,   бортоператоров  и пилотов  А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 авиапредприятия,  организации  гражданской  ави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ного ВЛЭК Г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ериод с "___"____________ по "___"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Признаны негодными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───────────┬──────────────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o.│       Ф.И.О.           │     Должность    │      Причины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│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──────────┴──────────────────┴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Нуждаются в лечении (оздоровлении) с последующим медицински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видетельствованием во ВЛЭК ГА: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───────────┬──────────────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o.│       Ф.И.О.           │     Должность    │    Рекомендац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│                  │       ВЛЭК Г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──────────┴──────────────────┴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Подлежат лечению (оздоровлению) в межкомиссионный период: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───────────┬──────────────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o.│       Ф.И.О.           │     Должность    │    Рекомендац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│                  │       ВЛЭК Г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┴──────────────────┴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ач авиационного предприяти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Заключительный акт составляется в трех экземплярах (для врача авиационного предприятия, председателя ВЛЭК ГА и руководства авиационного предприятия). В учебных заведениях гражданской авиации заключительный акт составляется отдельно на летный состав и курсант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9</Words>
  <Characters>2269</Characters>
  <CharactersWithSpaces>19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7:00Z</dcterms:created>
  <dc:creator>Министерство транспорта Российской Федерации</dc:creator>
  <dc:description/>
  <dc:language>en-US</dc:language>
  <cp:lastModifiedBy/>
  <dcterms:modified xsi:type="dcterms:W3CDTF">2011-10-30T07:47:00Z</dcterms:modified>
  <cp:revision>2</cp:revision>
  <dc:subject>Акт</dc:subject>
  <dc:title>Заключительный акт по результатам медицинского освидетельствования авиационного персона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