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рганизация, адрес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АКУПОЧНЫЙ АКТ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за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ено 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30" w:type="dxa"/>
        <w:jc w:val="left"/>
        <w:tblInd w:w="7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37"/>
        <w:gridCol w:w="67"/>
        <w:gridCol w:w="270"/>
        <w:gridCol w:w="270"/>
        <w:gridCol w:w="236"/>
        <w:gridCol w:w="270"/>
        <w:gridCol w:w="371"/>
      </w:tblGrid>
      <w:tr>
        <w:trPr>
          <w:trHeight w:val="360" w:hRule="atLeast"/>
          <w:cantSplit w:val="true"/>
        </w:trPr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зяйственные продукт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  <w:br/>
              <w:t xml:space="preserve">коп.   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харак-</w:t>
              <w:br/>
              <w:t xml:space="preserve">теристика           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 ОКЕИ</w:t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ОП-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на сумм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руб. 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по паспорт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   государственной   регистрации 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свою  деятельность без образовани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выдан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вшего  свидетель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имя _____________________________ ИНН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фамилия, имя, отчество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инспекции, присвоившей ИНН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наличии личного подсобного хозяйства (для жителей РФ)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"__"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 подоходный налог в сумме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в сумм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руб. 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продавец 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ы получ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лица, закупившего продукты и сырь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5</Characters>
  <CharactersWithSpaces>4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47:00Z</dcterms:modified>
  <cp:revision>2</cp:revision>
  <dc:subject>Акт</dc:subject>
  <dc:title>Закупочный акт (документация по учету операций в общественном питании). Унифицированная форма № ОП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