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6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               в сумме руб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УПОЧНЫЙ АК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Дата покупки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, предприятие, Ф. И.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ено 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 И.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ельскохозяйственные продук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    │ 09031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N документ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ата документ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операц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купателя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┬─────┬──────┬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 Код  │ Ед.  │Сорт │Коли- │Цена │Сумма│Конт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ых │товара│ изм.,│     │чество│     │     │ное 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ов, ед. изм.  │      │ код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┼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3   │  4  │  5   │  6  │ 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┼─────┼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│     │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┴─────┴──────┴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того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на сумм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ги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ги уплат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торговли РСФСР</dc:creator>
  <dc:description/>
  <dc:language>en-US</dc:language>
  <cp:lastModifiedBy/>
  <dcterms:modified xsi:type="dcterms:W3CDTF">2011-10-30T07:47:00Z</dcterms:modified>
  <cp:revision>2</cp:revision>
  <dc:subject>Акт</dc:subject>
  <dc:title>Закупочный акт (документация по учету операций в торговле и общественном питании). Специализированная форма № 6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