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/Ф.И.О. лица, направившего офер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елеф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ЦЕ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ин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/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Акцептант, в лиц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, рассмотрел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лица, направившего офе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действующего на основани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 N ____ о заключении догово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оферты)                                     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общает  о  своем  намерении заключить такой договор,  но  н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ептант просит в срок до "___"__________ ____ г. известить о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на предложенных условиях либо о его откло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ептан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акцепт  на иных условиях признается отказом от акцепта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же время новой офертой (статья 443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Кабанов О.М.</dc:creator>
  <dc:description/>
  <dc:language>en-US</dc:language>
  <cp:lastModifiedBy/>
  <dcterms:modified xsi:type="dcterms:W3CDTF">2011-10-30T05:54:00Z</dcterms:modified>
  <cp:revision>2</cp:revision>
  <dc:subject>Акцепт</dc:subject>
  <dc:title>Акцепт на ины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