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ЛЬ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фотографиями, фотонегативами и установочными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сужденных, склонных к совершению побега,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ьзующихся правом передвижения без конв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сопровождения, а также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пределами коло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оспитательной коло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новочные данные на осужденного, словесный портрет, физ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и особые приметы, кличка, номер отряда, бригады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жительства до осуждения, список родственников и иные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льбом состоит из двух ча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я - для склонных к побе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-я  -  для  осужденных,  пользующихся правом передвижени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оя или сопров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новляется  по  мере снятия с учета или постановк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 альбому прилагаются ориентиров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финансов Российской Федерации</dc:creator>
  <dc:description/>
  <dc:language>en-US</dc:language>
  <cp:lastModifiedBy/>
  <dcterms:modified xsi:type="dcterms:W3CDTF">2011-10-30T05:54:00Z</dcterms:modified>
  <cp:revision>2</cp:revision>
  <dc:subject>Альбом</dc:subject>
  <dc:title>Альбом с фотографиями, фотонегативами и установочными данными на осужденных, склонных к совершению побега, лиц, пользующихся правом передвижения без конвоя или сопровождения, а также проживающих за пределами воспитательной колонии (приложение к документ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