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10 г. N 2055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ЬБОМ ТИПОВЫХ ФОР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ИНВЕСТИЦИОННОГО ПРОЕКТА ОАО "РЖД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за изменениями доку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я измен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1755"/>
        <w:gridCol w:w="445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сия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изменено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ед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льбоме форм приведены документы, используемые в процессах управления Проектом, в соответствии с Типовым регламентом управления инвестиционным Проектом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используемые в Альбоме форм термины и сокращения приведены в соответствии со связанными документами (см. ниж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едение в действ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льбом форм действует с момента его утверждения Президентом ОАО "РЖД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язанные докум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иповой регламент управления инвестиционным Проектом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гламент взаимодействия участников инвестиционного процесса при формировании и реализации инвестиционной программы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ожение о Проектном офисе инвестиционного Проекта ОАО "РЖД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правления Проектом формирую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971"/>
        <w:gridCol w:w="2024"/>
        <w:gridCol w:w="297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формы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документа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чик  </w:t>
              <w:br/>
              <w:t xml:space="preserve">документ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лучатели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-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ивный          </w:t>
              <w:br/>
              <w:t xml:space="preserve">календарный план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ектный офис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итель Проекта,</w:t>
              <w:br/>
              <w:t xml:space="preserve">управляющий Проектом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-2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 Проекта       </w:t>
              <w:br/>
              <w:t xml:space="preserve">сводный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ектный офис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итель Проекта,</w:t>
              <w:br/>
              <w:t xml:space="preserve">управляющий Проектом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-3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 Проекта на    </w:t>
              <w:br/>
              <w:t xml:space="preserve">20__ год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ектный офис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итель Проекта,</w:t>
              <w:br/>
              <w:t xml:space="preserve">управляющий Проектом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-4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  </w:t>
              <w:br/>
              <w:t xml:space="preserve">входящей/исходящей   </w:t>
              <w:br/>
              <w:t xml:space="preserve">документации Проект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ый офис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-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отчет о ходе </w:t>
              <w:br/>
              <w:t xml:space="preserve">реализации Проекта   </w:t>
              <w:br/>
              <w:t xml:space="preserve">(ежемесячный)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ый офис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яющий Проектом,</w:t>
              <w:br/>
              <w:t xml:space="preserve">ЦИНВ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отчет о ходе </w:t>
              <w:br/>
              <w:t xml:space="preserve">реализации Проекта   </w:t>
              <w:br/>
              <w:t xml:space="preserve">(ежеквартальный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ый офис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 Проекта,</w:t>
              <w:br/>
              <w:t>управляющий Проектом,</w:t>
              <w:br/>
              <w:t xml:space="preserve">ЦИН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-6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лист      </w:t>
              <w:br/>
              <w:t xml:space="preserve">участников Проект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ый офис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-7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 информации о  </w:t>
              <w:br/>
              <w:t xml:space="preserve">ходе реализации      </w:t>
              <w:br/>
              <w:t xml:space="preserve">Проекта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ый офис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яющий Проектом,</w:t>
              <w:br/>
              <w:t xml:space="preserve">заказчики, ЦИНВ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-8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 на изменения  </w:t>
              <w:br/>
              <w:t xml:space="preserve">по Проекту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торы    </w:t>
              <w:br/>
              <w:t xml:space="preserve">изменений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ый офис,      </w:t>
              <w:br/>
              <w:t>эксперты, управляющий</w:t>
              <w:br/>
              <w:t xml:space="preserve">Проектом,            </w:t>
              <w:br/>
              <w:t xml:space="preserve">руководитель Проекта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-9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  </w:t>
              <w:br/>
              <w:t xml:space="preserve">изменений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ый офис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П-1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естр поручений     </w:t>
              <w:br/>
              <w:t xml:space="preserve">руководителя Проект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ектный офис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итель Проекта,</w:t>
              <w:br/>
              <w:t xml:space="preserve">управляющий Проектом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8</Characters>
  <CharactersWithSpaces>2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"ОАО ""Российские железные дороги"""</dc:creator>
  <dc:description/>
  <dc:language>en-US</dc:language>
  <cp:lastModifiedBy/>
  <dcterms:modified xsi:type="dcterms:W3CDTF">2011-10-30T20:21:00Z</dcterms:modified>
  <cp:revision>2</cp:revision>
  <dc:subject>Альбом</dc:subject>
  <dc:title>Альбом типовых форм документов инвестиционного проекта ОАО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