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финансового состояния предприят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ю неудовлетворительной структуры балан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ФИНАНСОВОГО СОСТОЯНИЯ ПРЕД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организации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ы представлены на дату: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СТРУКТУРЫ БАЛАН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─────────────────────────┬─────────┬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│         │</w:t>
      </w:r>
      <w:r>
        <w:rPr/>
        <w:t>На мом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o.│           Наименование             │На начало│установ- │Нор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           показателей              │ периода │  ления  │коэффиц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│         │</w:t>
      </w:r>
      <w:r>
        <w:rPr/>
        <w:t>неплате- │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│         │</w:t>
      </w:r>
      <w:r>
        <w:rPr/>
        <w:t>жеспос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│         │  </w:t>
      </w:r>
      <w:r>
        <w:rPr/>
        <w:t>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───────────────┼─────────┼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│                 2                  │    3    │    4    │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───────────────┼─────────┼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│Коэффициент текущей ликвидности стр.│         │         │ 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(180 + 330) делим на стр. 770 - (500│         │         │мен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+ 510 + 730 + 735 + 740)            │         │         │ 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  │Коэффициент           обеспеченности│         │         │ 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обственными средствами стр.  (480 -│         │         │мен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080) делим на стр. (180 + 330)      │         │         │ 0,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  │Коэффициент           восстановления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латежеспособности предприятия   &lt;*&gt;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(см. стр. 17)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Из данной таблицы расчет по формуле:│         │         │ 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тр. 1, гр. 4 + 6 : Т (стр. 1, гр. 4│         │         │мен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</w:t>
      </w:r>
      <w:r>
        <w:rPr/>
        <w:t>- стр. 1, гр. 3)           │         │         │ 1,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-----------------------------------,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</w:t>
      </w:r>
      <w:r>
        <w:rPr/>
        <w:t>2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где Т принимает значения 3, 6, 9 или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12 мес.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  │Коэффициент                   утраты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латежеспособности  предприятия &lt;**&gt;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(см. стр. 17)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Из данной таблицы расчет по формуле: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тр. 1, гр. 4 + 3 : Т (стр. 1, гр. 4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- стр. 1, гр. 3)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-----------------------------------,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</w:t>
      </w:r>
      <w:r>
        <w:rPr/>
        <w:t>2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где Т принимает значения 3, 6, 9 или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12 мес.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┴────────────────────────────────────┴─────────┴─────────┴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читывается в случае, если хотя бы один из коэффициентов К1, К2 принимает значение меньше критериа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считывается в случае, если оба коэффициента К1, К2 принимают значения не менее критериаль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ие выво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ПАССИВА БАЛАНСА, УЧАСТИЕ ОСНОВНЫХ РАЗДЕЛОВ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ОЛНЕНИИ АКТИВНОЙ ЧАСТИ БАЛАН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185"/>
        <w:gridCol w:w="944"/>
        <w:gridCol w:w="541"/>
        <w:gridCol w:w="809"/>
        <w:gridCol w:w="540"/>
        <w:gridCol w:w="811"/>
        <w:gridCol w:w="1079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No.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Наименование статей      </w:t>
              <w:br/>
              <w:t xml:space="preserve">баланса предприятия      </w:t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структуры пассива</w:t>
              <w:br/>
              <w:t>баланса предприятия в валюте</w:t>
              <w:br/>
              <w:t>баланса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 начало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 конец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</w:t>
              <w:br/>
              <w:t>(+),</w:t>
              <w:br/>
              <w:t>снижение</w:t>
              <w:br/>
              <w:t>(-)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.</w:t>
              <w:br/>
              <w:t>ве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.</w:t>
              <w:br/>
              <w:t>ве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.</w:t>
              <w:br/>
              <w:t>вес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собственных средств </w:t>
              <w:br/>
              <w:t xml:space="preserve">предприятия (стр. 480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  кредиты (сумма </w:t>
              <w:br/>
              <w:t xml:space="preserve">стр. 500, 510)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кредиты банков </w:t>
              <w:br/>
              <w:t xml:space="preserve">и различные займы (сумма стр. </w:t>
              <w:br/>
              <w:t xml:space="preserve">600, 620)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предприятия </w:t>
              <w:br/>
              <w:t xml:space="preserve">перед другими предприятиями - </w:t>
              <w:br/>
              <w:t xml:space="preserve">кредиторами (стр. 630 + 640 + </w:t>
              <w:br/>
              <w:t xml:space="preserve">680 + 710 + 720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перед бюджетом </w:t>
              <w:br/>
              <w:t xml:space="preserve">(стр. 700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    перед </w:t>
              <w:br/>
              <w:t xml:space="preserve">соцстрахом,         страховые </w:t>
              <w:br/>
              <w:t xml:space="preserve">платежи,   внебюджетные фонды </w:t>
              <w:br/>
              <w:t xml:space="preserve">(стр. 660 + 670 + 690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оплате труда </w:t>
              <w:br/>
              <w:t xml:space="preserve">(стр. 650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стр. (610 + 730 + 735 </w:t>
              <w:br/>
              <w:t xml:space="preserve">+ 740 + 750 + 760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баланса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ие выво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АКТИВА БАЛАНСА, АНАЛИЗ ОСНОВНЫХ РАЗДЕЛОВ АК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В ЕГО ПРОИЗВОДСТВЕННОЙ ДЕЯТЕЛЬНОСТИ И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И ПРИБЫ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645"/>
        <w:gridCol w:w="810"/>
        <w:gridCol w:w="541"/>
        <w:gridCol w:w="809"/>
        <w:gridCol w:w="540"/>
        <w:gridCol w:w="811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No.   </w:t>
              <w:br/>
              <w:t xml:space="preserve">п/п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Наименование статей    </w:t>
              <w:br/>
              <w:t xml:space="preserve">баланса         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структуры актива</w:t>
              <w:br/>
              <w:t>в валюте баланса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 начало</w:t>
              <w:br/>
              <w:t xml:space="preserve">периода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 конец</w:t>
              <w:br/>
              <w:t xml:space="preserve">периода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</w:t>
              <w:br/>
              <w:t>(+),</w:t>
              <w:br/>
              <w:t>снижение</w:t>
              <w:br/>
              <w:t>(-)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.</w:t>
              <w:br/>
              <w:t>ве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.</w:t>
              <w:br/>
              <w:t>ве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.</w:t>
              <w:br/>
              <w:t>вес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средства и прочие</w:t>
              <w:br/>
              <w:t>внеоборотные активы  (стр.</w:t>
              <w:br/>
              <w:t xml:space="preserve">080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атериальные      активы</w:t>
              <w:br/>
              <w:t xml:space="preserve">(стр. 012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   средства (стр.</w:t>
              <w:br/>
              <w:t xml:space="preserve">022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орудование к   установке</w:t>
              <w:br/>
              <w:t xml:space="preserve">(стр. 030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ые  капитальные</w:t>
              <w:br/>
              <w:t xml:space="preserve">вложения (стр. 040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госрочные    финансовые</w:t>
              <w:br/>
              <w:t xml:space="preserve">вложения (стр. 050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оротные   фонды   (сумма</w:t>
              <w:br/>
              <w:t xml:space="preserve">стр. 180, 330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асы  и   затраты  (стр.</w:t>
              <w:br/>
              <w:t xml:space="preserve">180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е запасы  и</w:t>
              <w:br/>
              <w:t>прочие    запасы и затраты</w:t>
              <w:br/>
              <w:t xml:space="preserve">(сумма стр. 100 + 176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вершенное производство</w:t>
              <w:br/>
              <w:t xml:space="preserve">(стр. 130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товая   продукция  (стр.</w:t>
              <w:br/>
              <w:t xml:space="preserve">150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(стр. 162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 и прочие</w:t>
              <w:br/>
              <w:t xml:space="preserve">активы (стр. 330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ы с дебиторами: стр.</w:t>
              <w:br/>
              <w:t>(199  +  200 + 210 + 220 +</w:t>
              <w:br/>
              <w:t xml:space="preserve">230 + 240 + 250 + 260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 дочерними предприятиями</w:t>
              <w:br/>
              <w:t xml:space="preserve">(стр. 220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1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товары,  работы, услуги</w:t>
              <w:br/>
              <w:t xml:space="preserve">(стр. 199 + 200 + 250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бюджетом (стр. 230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нсы,           выданные</w:t>
              <w:br/>
              <w:t>поставщикам  и подрядчикам</w:t>
              <w:br/>
              <w:t xml:space="preserve">(стр. 260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срочные   финансовые</w:t>
              <w:br/>
              <w:t xml:space="preserve">вложения (стр. 270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нежные   средства  (стр.</w:t>
              <w:br/>
              <w:t xml:space="preserve">280 + 290 + 300 + 310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4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   оборотные активы</w:t>
              <w:br/>
              <w:t xml:space="preserve">(стр. 320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: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лых лет (стр. 340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ного года (стр. 350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а баланса (стр. 360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ие выво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СТРУКТУРЫ ПРИБЫЛИ ПРЕДПРИЯТИЯ И ЕЕ ИС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┬─────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статей баланса  │    На конец периода   │Удельный в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дприятия (из формы Nо. 2 │   абсолютное значение │ показ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ложения к балансу)     │       показателя      │в баланс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    │   </w:t>
      </w:r>
      <w:r>
        <w:rPr/>
        <w:t>прибы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лансовая   прибыль или убыток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тр. 090)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и в бюджет (стр. 200)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исления   в  резервный  фонд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тр. 210)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лечено на: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онды      накопления (стр.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20)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онды     потребления (стр.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30)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лаготворительные      цели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стр. 250)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ругие цели (стр. 260)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┴───────────────────────┴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ие выво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ТРУКТУРЕ ГОСУДАРСТВЕННОЙ ЗАДОЛЖЕННОСТИ ПЕРЕ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────┬───────┬──────────┬───────┬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o.│     Объем     │ Дата  │   Дата   │Период │Учетная│ Докумен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государственной│возник.│окончания │задолж.│ ставка│ подтверж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задолженности │задолж.│задолж.&lt;*&gt;│       │ ЦБ на │наличие го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по заказу   │       │          │       │ момент│  задолж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(этапу) тыс. │       │          │       │возник.│   пере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руб.     │       │          │       │задолж.│ предприя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│       │          │       │   </w:t>
      </w:r>
      <w:r>
        <w:rPr/>
        <w:t>в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┼───────┼──────────┼─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│               │ 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 │               │ 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 │               │ 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│               │       │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┴───────────────┴───────┴──────────┴───────┴───────┴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задолженность не погашена, устанавливается равной дате окончания отчетного периода баланса, на основании которого принято решение о признании предприятия неплатежеспособным и имеющим неудовлетворительную структуру балан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учетная ставка Центрального банка России в 1993 г. - первую половину 1994 г. (заполняется по мере изменения величины учетной став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─┬────────┬─────────┬───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ата    │01.01.93│30.03.93│02.06.93 │22.06.93 │29.06.93 │15.09.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──────┼────────┼─────────┼───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ка  │  80%   │  100%  │  110%   │  120%   │  140%   │  170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┴────────┴────────┴─────────┴─────────┴─────────┴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┬──────────┬─────────┬───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.09.93│15.10.93 │ 29.04.94 │17.05.94 │02.06.94 │22.06.94 │30.06.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┼──────────┼─────────┼───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80%   │  210%   │   205%   │  200%   │  185%   │  170%   │   155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┴──────────┴─────────┴─────────┴─────────┴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вывод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2</Words>
  <Characters>9782</Characters>
  <CharactersWithSpaces>8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ое управление по делам о несостоятельности (банкротстве) при Государственном комитете Российской Федерации по управлению государственным имуществом</dc:creator>
  <dc:description/>
  <dc:language>en-US</dc:language>
  <cp:lastModifiedBy/>
  <dcterms:modified xsi:type="dcterms:W3CDTF">2011-10-30T05:55:00Z</dcterms:modified>
  <cp:revision>2</cp:revision>
  <dc:subject>Анализ</dc:subject>
  <dc:title>Анализ финансового состояния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