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марта 2006 г. N СК-787/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0"/>
        <w:gridCol w:w="3780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 регион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ый период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стоимость 1 кв. м    </w:t>
              <w:br/>
              <w:t xml:space="preserve">общей площади жилых домов    </w:t>
              <w:br/>
              <w:t xml:space="preserve">(с учетом НДС) в рублях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ные индексы изменения сметной стоимости СМ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атьям затрат (без учета НД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541"/>
        <w:gridCol w:w="1350"/>
        <w:gridCol w:w="1890"/>
        <w:gridCol w:w="3375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 базе 199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я маш. и мех.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ТЕР-200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Р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луатация маш. и мех.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материальных рес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7964"/>
        <w:gridCol w:w="1216"/>
        <w:gridCol w:w="1484"/>
      </w:tblGrid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ФЕР-2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териала по ФЕР-200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</w:t>
              <w:br/>
              <w:t xml:space="preserve">изм. по </w:t>
              <w:br/>
              <w:t>ФЕР-20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,</w:t>
              <w:br/>
              <w:t xml:space="preserve">руб.   </w:t>
              <w:br/>
              <w:t xml:space="preserve">(без НДС)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1-200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верки железобетонные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2-120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оры железобетонные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2-2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ки железобетонные подкрановые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2-220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игели железобетонные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2-3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рмы железобетонные стропильные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3-116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нели железобетонные стеновые наружные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3-201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менты внутренних стен железобетонные с вентиляционными,</w:t>
              <w:br/>
              <w:t xml:space="preserve">дымовыми и дымовентиляционными каналами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4-1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иты покрытий железобетонные ребристые из тяжелого бетон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4-21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нели железобетонные многопустотные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8-2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ши лестничные железобетонные с чистой бетонной         </w:t>
              <w:br/>
              <w:t xml:space="preserve">поверхностью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6-103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 железобетонные безнапорные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6-207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йки железобетонные опор наружного освещения и          </w:t>
              <w:br/>
              <w:t>контактной сети городского электрифицированного транспорта</w:t>
              <w:br/>
              <w:t xml:space="preserve">вибрированные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6-4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алы железобетонные для железных дорог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5-732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тки железобетонные водопропускные трапецеидального      </w:t>
              <w:br/>
              <w:t xml:space="preserve">сечения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43-112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нели железобетонные трехслойные с внешними слоями из    </w:t>
              <w:br/>
              <w:t xml:space="preserve">бетона плотностью 1400 1850 кг/куб. м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3-00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и бетонные для стен подвалов на цементном вяжущем     </w:t>
              <w:br/>
              <w:t xml:space="preserve">сплошные М100, объемом 0,5 куб. м и более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3-010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иты бетонные и цементно-песчаные для тротуаров, полов и </w:t>
              <w:br/>
              <w:t xml:space="preserve">облицовки, марки 300, толщина 50 мм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3-005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ни бортовые бетонные, марка 400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3-020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 из ячеистых бетонов стеновые 1 категории, объемная  </w:t>
              <w:br/>
              <w:t xml:space="preserve">масса 600 кг/куб. м, класс В 3,5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1-006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тон тяжелый, крупность заполнителя 20 мм, класс В 15    </w:t>
              <w:br/>
              <w:t xml:space="preserve">(М200)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2-000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 готовый кладочный цементный, марка 150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4-000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пич керамический одинарный, размером 250 х 120 х 65 мм,</w:t>
              <w:br/>
              <w:t xml:space="preserve">марка 100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 шт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4-016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ирпич силикатный полнотелый одинарный, размером 250 х 120</w:t>
              <w:br/>
              <w:t xml:space="preserve">х 65 мм, марка 250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 шт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4-006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ни керамические пустотелые одинарные, размером 250 х   </w:t>
              <w:br/>
              <w:t xml:space="preserve">120 х 138 мм, марка 75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 шт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76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пазогребневые для перегородок толщиной 100 мм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75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нели гипсобетонные для перегородок высотой до 3 м,      </w:t>
              <w:br/>
              <w:t xml:space="preserve">площадью более 6 кв. м, на гипсоцементно-пуццолановом     </w:t>
              <w:br/>
              <w:t xml:space="preserve">вяжущем, толщиной 100 мм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-001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бень из природного камня для строительных работ, марка  </w:t>
              <w:br/>
              <w:t xml:space="preserve">600, фракция 20 - 40 мм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8-0103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вий для строительных работ, марка Др.8, фракция        </w:t>
              <w:br/>
              <w:t xml:space="preserve">20 - 40 мм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8-012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сок природный для строительных работ средний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8-021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нь бутовый, марка 800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6-002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вий керамзитовый, фракция 20 - 40 мм, марка 500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-075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дельные конструктивные элементы зданий и сооружений с   </w:t>
              <w:br/>
              <w:t xml:space="preserve">преобладанием горячекатаных профилей, средняя масса       </w:t>
              <w:br/>
              <w:t xml:space="preserve">сборочной единицы до 0,1 т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-060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нны одноветвевые среднего ряда, масса 1 м от 0,076 до </w:t>
              <w:br/>
              <w:t xml:space="preserve">0,1 т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-026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нели металлические трехслойные стеновые бескаркасные с  </w:t>
              <w:br/>
              <w:t xml:space="preserve">утеплителем из пенополиуретана. Способ изготовления       </w:t>
              <w:br/>
              <w:t xml:space="preserve">стендовый, 1ПТС1016.91.6-СО.7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-022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плеты оконные створные одинарные из одинарной трубы   </w:t>
              <w:br/>
              <w:t xml:space="preserve">под двойное остекление, 02М48.18-Р3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-1793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здуховоды из оцинкованной стали, толщ. 0,7 мм, перим. до</w:t>
              <w:br/>
              <w:t xml:space="preserve">1000 мм &lt;*&gt;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187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веллеры, сталь спокойная 18сп, N 16-24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1628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ль углеродистая обыкновенного качества, марка стали    </w:t>
              <w:br/>
              <w:t xml:space="preserve">ВСт3пс5, листовая толщиной 8 - 20 мм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991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илированный настил &lt;*&gt; (стальной гнутый оцинков.      </w:t>
              <w:br/>
              <w:t xml:space="preserve">профиль)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4-002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екатаная арматурная сталь периодического профиля     </w:t>
              <w:br/>
              <w:t xml:space="preserve">класса А-III диаметром 20 - 22 мм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5-005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ьсы железнодорожные широкой колеи 2 группы, тип Р-50,  </w:t>
              <w:br/>
              <w:t xml:space="preserve">марки стали М74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6-1163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касы под двойное остекление, под двухслойную глухую    </w:t>
              <w:br/>
              <w:t xml:space="preserve">вставку с однопольной распашной дверью ПД 1 39-15 П/К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6-119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ты элементов панельных потолков с перфорацией      </w:t>
              <w:br/>
              <w:t xml:space="preserve">ЛАП-06-06П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  <w:b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-002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материалы круглые березовые и мягких лиственных пород </w:t>
              <w:br/>
              <w:t xml:space="preserve">для строительства длиной 4 - 6,5 м, диаметром 12 - 24 с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2-005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иломатериалы хвойных пород. Доски обрезные длиной 4 - 6,5</w:t>
              <w:br/>
              <w:t xml:space="preserve">м, шириной 75 - 150 мм, толщиной 25 мм, II сорта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-014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 оконные, открывающиеся внутрь помещения спаренной   </w:t>
              <w:br/>
              <w:t xml:space="preserve">конструкции двустворные с шириной коробки 94 мм ПВД       </w:t>
              <w:br/>
              <w:t xml:space="preserve">12 - 24,1, пл. 2,74 кв. м; ПВД 18 - 18,1, пл. 3,14 кв. м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3-007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оки оконные с двойным остеклением с раздельными         </w:t>
              <w:br/>
              <w:t xml:space="preserve">створками двустворные, с фрамугой ОР 18-15В, пл.          </w:t>
              <w:br/>
              <w:t xml:space="preserve">2,59 кв. м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-021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оки дверные однопольные ДН 21-9Щ, пл. 1,84 кв. м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3-034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ки для покрытия полов со шпунтом и гребнем из древесины</w:t>
              <w:br/>
              <w:t xml:space="preserve">антисептированные, тип ДП-35, толщиной 35 мм, шириной без </w:t>
              <w:br/>
              <w:t xml:space="preserve">гребня от 100 до 140 мм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-025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кет штучный: бук, вяз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5-011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палы пропитанные для железных дорог широкой колеи,       </w:t>
              <w:br/>
              <w:t xml:space="preserve">обрезные и необрезные хвойные (кроме лиственницы), тип 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68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иты древесноволокнистые сухого способа производства     </w:t>
              <w:br/>
              <w:t xml:space="preserve">группы А твердые марки ТС-400 толщиной 6 мм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 </w:t>
              <w:b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70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иты древесностружечные трехслойные марки П-3 шлифованные</w:t>
              <w:br/>
              <w:t xml:space="preserve">толщиной 18 - 20 мм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 </w:t>
              <w:b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-008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известково-кремнеземистые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-000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ы теплоизоляционные из минеральной ваты на            </w:t>
              <w:br/>
              <w:t xml:space="preserve">синтетическом связующем М-125 (ГОСТ 9573-82)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4-000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та минеральная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б.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28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итки керамические для полов гладкие неглазурованные     </w:t>
              <w:br/>
              <w:t xml:space="preserve">одноцветные с красителем квадратные и прямоугольные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25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литки керамические глазурованные для внутренней облицовки</w:t>
              <w:br/>
              <w:t xml:space="preserve">стен гладкие без завала белые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03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ы асбестоцементные волнистые обыкновенного профиля    </w:t>
              <w:br/>
              <w:t xml:space="preserve">толщиной 5,5 мм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03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ы асбестоцементные волнистые унифицированного профиля </w:t>
              <w:br/>
              <w:t xml:space="preserve">54/200 толщиной 7,5 мм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85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ероид кровельный с крупнозернистой посыпкой РКК-420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56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нолеум поливинилхлоридный на теплоизолирующей подоснове </w:t>
              <w:br/>
              <w:t xml:space="preserve">марок ПР-ВТ, ВК-ВТ, ЭК-ВТ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124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кло листовое площадью до 1,0 кв. м, 1 группы, толщиной </w:t>
              <w:br/>
              <w:t xml:space="preserve">4 мм марки М3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128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кло строительное профильное бесцветное коробчатого     </w:t>
              <w:br/>
              <w:t xml:space="preserve">сечения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187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кло крупногабаритное витринное, полированное, площадью </w:t>
              <w:br/>
              <w:t xml:space="preserve">свыше 8 кв. м, толщиной 8 мм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.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130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тландцемент общестроительного назначения бездобавочный </w:t>
              <w:br/>
              <w:t xml:space="preserve">марки 400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253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весть строительная негашеная комовая, сорт 1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21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псовые вяжущие Г-3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07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тумы нефтяные строительные изоляционные БНИ-IV-3,       </w:t>
              <w:br/>
              <w:t xml:space="preserve">БНИ-IV, БНИ-V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157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тика бутилкаучуковая строительная МББП-65 ЛИЛО-1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45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ки цветные, готовые к применению для внутренних работ </w:t>
              <w:br/>
              <w:t xml:space="preserve">МА-25: зеленая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042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ки масляные и алкидные, готовые к применению белила   </w:t>
              <w:br/>
              <w:t xml:space="preserve">литопонные: МА-25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628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ифа комбинированная К-3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508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ки полиакриловые и на акриловых сополимерах АК-113,     </w:t>
              <w:br/>
              <w:t xml:space="preserve">АК-113Ф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-063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чугунные напорные раструбные 100 мм, толщина стенки </w:t>
              <w:br/>
              <w:t xml:space="preserve">8,3 мм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-013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бы стальные электросварные прямошовные со снятой фаской</w:t>
              <w:br/>
              <w:t xml:space="preserve">из стали марок БСт2кп-БСт4кп и БСт2пс-БСт4пс, наружный    </w:t>
              <w:br/>
              <w:t xml:space="preserve">диаметр 57 мм, толщина стенки 3,5 мм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-035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стальные бесшовные горячедеформированные со снятой  </w:t>
              <w:br/>
              <w:t xml:space="preserve">фаской из стали марок 15, 20, 25, наружный диаметр 57 мм, </w:t>
              <w:br/>
              <w:t xml:space="preserve">толщина стенки 3,5 мм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-000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стальные сварные водогазопроводные с резьбой черные </w:t>
              <w:br/>
              <w:t xml:space="preserve">легкие (неоцинкованные), диаметр условного прохода 50 мм, </w:t>
              <w:br/>
              <w:t xml:space="preserve">толщина стенки 3 мм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3-0737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бы керамические канализационные, внутренний диаметр 350</w:t>
              <w:br/>
              <w:t xml:space="preserve">мм    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3-067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асбестоцементные ВТ-9, диаметром условного прохода  </w:t>
              <w:br/>
              <w:t xml:space="preserve">150 мм    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30-0048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ы напорные из полиэтил. низкого давления сред. типа,  </w:t>
              <w:br/>
              <w:t xml:space="preserve">наружным диаметром 110 мм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м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-067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мывальники полуфарфоровые и фарфоровые с нижней камерой  </w:t>
              <w:br/>
              <w:t xml:space="preserve">смешивания, кронштейнами, сифоном бутылочным латунным и   </w:t>
              <w:br/>
              <w:t xml:space="preserve">выпуском: полукруглые со скрытыми установочными           </w:t>
              <w:br/>
              <w:t xml:space="preserve">поверхностями, без спинки, размером 550 - 480 х 180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-0905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нитазы полуфарфоровые и фарфоровые тарельчатые с сиденьем</w:t>
              <w:br/>
              <w:t xml:space="preserve">и креплением, с прямым или косым выпуском УНТЦ и УНТПЦ с  </w:t>
              <w:br/>
              <w:t xml:space="preserve">цельноотлитой полочкой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-004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нны купальные чугунные эмалированные модернизированные с</w:t>
              <w:br/>
              <w:t xml:space="preserve">уравнителем электрических потенциалов, латунным выпуском, </w:t>
              <w:br/>
              <w:t xml:space="preserve">чугунным сифоном и переливом, со стальным  трубопроводом  </w:t>
              <w:br/>
              <w:t xml:space="preserve">без смесителя, марка ВЧМ-1700, размер 1700 х 750 х 607 мм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-0494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йки стальные эмалированные на одно отделение с одной    </w:t>
              <w:br/>
              <w:t xml:space="preserve">чашей, с креплениями МСК, размером 500 х 500 х 198 мм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плек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-055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аторы отопительные чугунные, марка МС-90, высота      </w:t>
              <w:br/>
              <w:t xml:space="preserve">полная 588 мм, высота монтажная 500 мм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00-0083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нтиляторы радиальные взрывозащищенные В-Ц4-76 N 6,3В1,  </w:t>
              <w:br/>
              <w:t xml:space="preserve">тип электродвигателя АИМ90L6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мплект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02-0086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и силовые переносные с гибкими медными жилами марки  </w:t>
              <w:br/>
              <w:t xml:space="preserve">КГН, с числом жил - 2 и сечением 1 кв. мм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0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7-029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а силовые для электрических установок на напряжение </w:t>
              <w:br/>
              <w:t xml:space="preserve">до 450 В с медными жилами плоские с разделительным        </w:t>
              <w:br/>
              <w:t>основанием марки ППВ, с числом жил - 2 и сечением 1 кв. мм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м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6-06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ильники с люминесцентными лампами для общественных    </w:t>
              <w:br/>
              <w:t xml:space="preserve">помещений, потолочный с рассеивателем цельным из          </w:t>
              <w:br/>
              <w:t xml:space="preserve">оргстекла, со стартерными ПРА, тип ЛПО02-4х40/П-01УХЛ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46-0501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тильники настенные с рассеивателем из силикатного      </w:t>
              <w:br/>
              <w:t xml:space="preserve">стекла, цилиндрической формы и формы усеченного конуса,   </w:t>
              <w:br/>
              <w:t xml:space="preserve">тип НБ006х100/Р2'0-01УХЛ4 и НБ006х100/Р2'0-03УХЛ4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5-1158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ильники Р12 М3 I-200А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5-1028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ключатели врубные с боковой несъемной рукояткой       </w:t>
              <w:br/>
              <w:t xml:space="preserve">ВР32-35А 61220-00 УХЛ3 I-250А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1     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платы труда &lt;**&gt; рабочих-строителей (разряд 4.0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2     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удорожания &lt;**&gt; эксплуат. строит. машин и механ. к </w:t>
              <w:br/>
              <w:t xml:space="preserve">ценам 1991 г. по 1 тер. району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1-0070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нзин АИ-93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1-1299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топливо  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1-0042</w:t>
            </w:r>
          </w:p>
        </w:tc>
        <w:tc>
          <w:tcPr>
            <w:tcW w:w="7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  <w:br/>
              <w:t xml:space="preserve">кВт.ч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из дополнения к ФССЦ или с расшир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ы приведены услов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имость эксплуатации машин и механизм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7425"/>
        <w:gridCol w:w="1215"/>
        <w:gridCol w:w="1484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ЕР-  </w:t>
              <w:br/>
              <w:t xml:space="preserve">2001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шины или механизма           </w:t>
              <w:br/>
              <w:t xml:space="preserve">(представителя) по ФЕР-2001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  <w:br/>
              <w:t xml:space="preserve">по   </w:t>
              <w:br/>
              <w:t>ФЕР-20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,</w:t>
              <w:br/>
              <w:t xml:space="preserve">руб.   </w:t>
              <w:br/>
              <w:t xml:space="preserve">(без НДС)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012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н башенный 8 т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114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н на автом. ходу 10 т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110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ик строит. грузопас. грузопод. до 0,8 т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050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ановка для сварки ручной дуговой (пост. тока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5020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рессоры передвижные с двиг. внутр. сгор. 8ат      </w:t>
              <w:br/>
              <w:t xml:space="preserve">10 куб. м/мин.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339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каватор одноковш. диз. на пневмоколесном ходу      </w:t>
              <w:br/>
              <w:t xml:space="preserve">0,5 куб. м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901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воросмеситель передвижной 65 л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907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ки дорожные самоходные гладкие 13 т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10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грегаты копровые без дизель-молота на базе           </w:t>
              <w:br/>
              <w:t xml:space="preserve">экскаватора, 1 куб. м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1100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мбовки пневматические от передвижных компр. станц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400002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ь бортовой, грузоподъемностью до 8 т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ш.-час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               (подпись)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должностное лицо  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               (подпись)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4</Words>
  <Characters>14878</Characters>
  <CharactersWithSpaces>126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05:55:00Z</dcterms:modified>
  <cp:revision>2</cp:revision>
  <dc:subject>Анализ</dc:subject>
  <dc:title>Анализ формирования стоимости строитель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