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ами ТПП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РГОВО-ПРОМЫШЛЕННАЯ ПАЛА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аборатория палаты,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               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НАЛИЗ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акту экспертизы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но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икетке имеются следующие данные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тары и упаков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-хим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в. лаборатор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_ 198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7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Торгово-промышленная палата СССР</dc:creator>
  <dc:description/>
  <dc:language>en-US</dc:language>
  <cp:lastModifiedBy/>
  <dcterms:modified xsi:type="dcterms:W3CDTF">2011-10-30T05:54:00Z</dcterms:modified>
  <cp:revision>2</cp:revision>
  <dc:subject>Анализ</dc:subject>
  <dc:title>Анализ к акту экспертизы в лаборатории Торгово-промышленной палаты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