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й отчет о рыноч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ормированных групп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484"/>
        <w:gridCol w:w="1755"/>
        <w:gridCol w:w="1621"/>
        <w:gridCol w:w="161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  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групп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- </w:t>
              <w:br/>
              <w:t>аналогов без</w:t>
              <w:br/>
              <w:t xml:space="preserve">учета    </w:t>
              <w:br/>
              <w:t xml:space="preserve">выбросов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ъектов- </w:t>
              <w:br/>
              <w:t xml:space="preserve">аналогов с </w:t>
              <w:br/>
              <w:t xml:space="preserve">учетом   </w:t>
              <w:br/>
              <w:t xml:space="preserve">выбросо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й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виду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оры стоимости, выбранные для построения мод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а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025"/>
        <w:gridCol w:w="1890"/>
        <w:gridCol w:w="36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  </w:t>
              <w:br/>
              <w:t>стоим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корреляции, r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значимости, R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фактора для </w:t>
              <w:br/>
              <w:t>построения модели (да/нет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статистической значимости моделей на обуча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ке для группы N ___ для ___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┬─────────────┬────────┬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Модель│Количество │ Коэффициент │Критерий│F    │Статистиче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 факторов  │детерминации,│Фишера, │ табл│  знач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стоимости, │      2      │ F      │     │    моде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</w:t>
      </w:r>
      <w:r>
        <w:rPr/>
        <w:t>m     │     R       │  расч  │     │   (да/не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───────┼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  02  │    03     │     04      │   05   │ 06  │      0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───────┼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│           │             │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───────┼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│           │             │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───────┼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│           │             │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───────┼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│           │             │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┴─────────────┴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ализ качества статистически значимых мод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бучающей выборке группы N ___ дл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ъектов и Y   =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┬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Статистически│ Сумма │  Сумма  │   Средняя   │ Коэффициент │Среднеква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значимая   │невязок│невязок/ │относительная│детерминации,│рати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одель    │       │   Y     │ погрешность │      2      │ошиб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</w:t>
      </w:r>
      <w:r>
        <w:rPr/>
        <w:t>ср   │   оценки,   │     R       │оценки, SE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  │   </w:t>
      </w:r>
      <w:r>
        <w:rPr/>
        <w:t>дельта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  │         </w:t>
      </w:r>
      <w:r>
        <w:rPr/>
        <w:t>ср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     02      │  03   │   04    │     05      │     06      │    0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┴─────────┴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нализ качества статистически значимых мод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онтрольной выборке группы N ___ дл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ов Y   =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┬─────────┬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Статистически│ Сумма │  Сумма  │   Средняя   │ Коэффициент │Среднеква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значимая   │невязок│невязок/ │относительная│детерминации,│ратич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модель    │       │   Y     │ погрешность │      2      │ошиб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</w:t>
      </w:r>
      <w:r>
        <w:rPr/>
        <w:t>ср   │   оценки,   │     R       │оценки, SE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  │   </w:t>
      </w:r>
      <w:r>
        <w:rPr/>
        <w:t>дельта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│         │         </w:t>
      </w:r>
      <w:r>
        <w:rPr/>
        <w:t>ср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     02      │  03   │   04    │     05      │     06      │    0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│       │         │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┼─────────┼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│       │         │             │             │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┴─────────┴─────────────┴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отбора _____ модели для группы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485"/>
        <w:gridCol w:w="1756"/>
        <w:gridCol w:w="1755"/>
        <w:gridCol w:w="1890"/>
        <w:gridCol w:w="175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качества </w:t>
              <w:br/>
              <w:t xml:space="preserve">модел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 xml:space="preserve">критерия </w:t>
              <w:br/>
              <w:t xml:space="preserve">для    </w:t>
              <w:br/>
              <w:t xml:space="preserve">обучающей </w:t>
              <w:br/>
              <w:t xml:space="preserve">выборк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й </w:t>
              <w:br/>
              <w:t>диапазон для</w:t>
              <w:br/>
              <w:t xml:space="preserve">обучающей  </w:t>
              <w:br/>
              <w:t xml:space="preserve">выбор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критерия для</w:t>
              <w:br/>
              <w:t xml:space="preserve">контрольной </w:t>
              <w:br/>
              <w:t xml:space="preserve">выбор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ый  </w:t>
              <w:br/>
              <w:t xml:space="preserve">диапазон для </w:t>
              <w:br/>
              <w:t xml:space="preserve">контрольной </w:t>
              <w:br/>
              <w:t xml:space="preserve">выборк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модели   </w:t>
              <w:br/>
              <w:t xml:space="preserve">качеству по </w:t>
              <w:br/>
              <w:t xml:space="preserve">критерию  </w:t>
              <w:br/>
              <w:t xml:space="preserve">(да/нет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 </w:t>
              <w:br/>
              <w:t xml:space="preserve">относительная     </w:t>
              <w:br/>
              <w:t xml:space="preserve">погреш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40%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в </w:t>
              <w:br/>
              <w:t xml:space="preserve">1,5 раза, но </w:t>
              <w:br/>
              <w:t xml:space="preserve">не более 0,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</w:t>
              <w:br/>
              <w:t xml:space="preserve">детерминации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0,6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0,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квадратичная</w:t>
              <w:br/>
              <w:t xml:space="preserve">ошибк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= 25%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= 0,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о качестве  </w:t>
              <w:br/>
              <w:t xml:space="preserve">модели            </w:t>
            </w:r>
          </w:p>
        </w:tc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 наиболее качественной модели для группы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итерию "средняя относительная погрешность оценк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Модель│Средняя относительная│   Отличие    │Вывод о наи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 погрешность оценки, │ значения от  │  качеств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</w:t>
      </w:r>
      <w:r>
        <w:rPr/>
        <w:t>дельта        │минимального, │    модел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      </w:t>
      </w:r>
      <w:r>
        <w:rPr/>
        <w:t>ср      │      %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  02  │         03          │      04      │       0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│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│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│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│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──────────┴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 наиболее качественной модели для группы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итерию "коэффициент детермин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Модель│ Коэффициент │Отличие значения │  Вывод о наибол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│детерминации,│от максимального,│качественных модел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 </w:t>
      </w:r>
      <w:r>
        <w:rPr/>
        <w:t>2     │        %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│      </w:t>
      </w:r>
      <w:r>
        <w:rPr/>
        <w:t>R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│  02  │     03      │       04        │         0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│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│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│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│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 наиболее качественной модели для группы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итерию "среднеквадратичная ошиб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565"/>
        <w:gridCol w:w="1890"/>
        <w:gridCol w:w="283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квадратичная</w:t>
              <w:br/>
              <w:t xml:space="preserve">ошибка, SEE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ие   </w:t>
              <w:br/>
              <w:t xml:space="preserve">значения от </w:t>
              <w:br/>
              <w:t>минимального,</w:t>
              <w:br/>
              <w:t xml:space="preserve">%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о наиболее  </w:t>
              <w:br/>
              <w:t>качественных моделя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моделей, отобранных для расчета кадастр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земельных участков видов разреш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4996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 стоимости для построения  </w:t>
              <w:br/>
              <w:t xml:space="preserve">моделей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8</Words>
  <Characters>9015</Characters>
  <CharactersWithSpaces>7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5:54:00Z</dcterms:modified>
  <cp:revision>2</cp:revision>
  <dc:subject>Анализ</dc:subject>
  <dc:title>Анализ качества статистических моделей расчета кадастровой стоимости земельных участков в составе земель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