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рганизация и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ивоэпидемических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коклюшной инфекци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АЛИЗ КЛИНИЧЕСКИХ ФОРМ КОКЛЮШ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484"/>
        <w:gridCol w:w="1620"/>
        <w:gridCol w:w="1485"/>
        <w:gridCol w:w="1486"/>
      </w:tblGrid>
      <w:tr>
        <w:trPr>
          <w:trHeight w:val="24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инические формы          </w:t>
            </w:r>
          </w:p>
        </w:tc>
        <w:tc>
          <w:tcPr>
            <w:tcW w:w="6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-1 год   </w:t>
              <w:br/>
              <w:t>абс. ч., 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2 года   </w:t>
              <w:br/>
              <w:t xml:space="preserve">абс. ч., %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3 года  </w:t>
              <w:br/>
              <w:t>абс. ч., %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4 года  </w:t>
              <w:br/>
              <w:t>абс. ч., %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ипичная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гкая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тяжелая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яжелая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2</Characters>
  <CharactersWithSpaces>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Комитет здравоохранения г. Москвы</dc:creator>
  <dc:description/>
  <dc:language>en-US</dc:language>
  <cp:lastModifiedBy/>
  <dcterms:modified xsi:type="dcterms:W3CDTF">2011-10-30T05:54:00Z</dcterms:modified>
  <cp:revision>2</cp:revision>
  <dc:subject>Анализ</dc:subject>
  <dc:title>Анализ клинических форм коклюш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