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ешением Совета депутатов Серпуховского муниципального района МО от 23.12.2009 N 3/33, вступили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 возврата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, предоставляемых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поселений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пухов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ЖИДАЕМОГО ИСПОЛНЕНИЯ БЮДЖЕТА ____________ ПО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┬────────────┬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       │Утвержденный бюджет   │Исполнено   │Ожидаемое исполнение         │Ит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муниципального        │по месячному│по прогнозу муниципального   │ожидаем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образования           │отчету      │образования                  │испол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┬─────────────┤</w:t>
      </w:r>
      <w:r>
        <w:rPr/>
        <w:t>на последнюю├─────────────────┬───────────┤до конц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на 200_ │на I квартал,│отчетную    │по месяцам       │итого за I │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год     │I полугодие, │дату        │до конца текущего│квартал, I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│</w:t>
      </w:r>
      <w:r>
        <w:rPr/>
        <w:t>9 месяцев    │            │квартала         │полугодие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│             │            │                 │</w:t>
      </w:r>
      <w:r>
        <w:rPr/>
        <w:t>9 месяцев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┬─────┬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│   3    │      4      │     5      │  6  │  7  │  8  │     9  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средств на 01.01.200_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- всего                       │       0│            0│           0│    0│    0│    0│          0│   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лог на доходы физических лиц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логи на совокупный доход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лог на имущество физических лиц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лог на игорный бизнес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емельный налог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чие налоги и сборы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ходы от использования имущества,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егося в государственной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униципальной собственности, -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арендная плата за землю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доходы от сдачи в аренду имущества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латежи при пользовании природными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ами   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ходы от продажи материальных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ематериальных активов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штрафы, санкции, возмещение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чие неналоговые доходы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ругие неналоговые доходы (в т.ч.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ые поступления)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безвозмездные поступления          │       0│            0│           0│    0│    0│    0│          0│   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бюджетов других уровней - всего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дотации из бюджета Московской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    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субвенции из бюджета Московской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    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межбюджетные трансферты из бюджета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пуховского района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) прочие безвозмездные поступления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ходы от предпринимательской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ступления источников покрытия    │       0│            0│           0│    0│    0│    0│          0│   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ицита - всего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получение кредитов из бюджета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й области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получение кредитов в коммерческих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х      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продажа акций и иных форм участия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апитале, находящихся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униципальной собственности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) продажа земельных участков,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 в государственной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униципальной собственности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) получение кредитов из бюджета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пуховского муниципального района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статки средств по месячному отчету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следнюю отчетную дату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ъем налоговых льгот,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ных представительными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ми местного самоуправления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налогам и сборам, зачисляемым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естные бюджеты в соответствии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алоговым законодательством РФ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ъем недоимки по налоговым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ам на 01.01.200_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ъем недоимки по налоговым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ам на последнюю отчетную дату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- всего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оплату труда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выплачено заработной платы     │       0│            0│           0│    0│    0│    0│          0│   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ачислениями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заработной платы с начислениями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бственных доходах местного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с учетом направления 100%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 на заработную плату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и финансирования других      │       0│            0│           0│    0│    0│    0│          0│   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очередных расходов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ность в финансировании других  │       0│            0│           0│    0│    0│    0│          0│   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очередных расходов (min объем)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коммунальных услуг бюджетными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и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а процентов по кредитам,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коммерческих банках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а процентов по кредитам,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из бюджета Московской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    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а процентов по кредитам,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из бюджета Серпуховского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района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погашению кредитов,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х из бюджета Серпуховского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района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погашению кредитов,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х в коммерческих банках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погашению кредитов,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х из бюджета Московской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    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за счет дотации из бюджета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й области на содержание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ЖКХ, переданных в ведение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за счет субвенций из бюджета │       0│            0│           0│    0│    0│    0│          0│   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й области - всего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едоставление населению субсидий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плате жилья и коммунальных услуг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едоставление льгот по оплате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ья и коммунальных услуг отдельным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платы приемным родителям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платы патронатным воспитателям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м учреждениям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еализацию государственного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 общего образования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итание обучающихся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щеобразовательных учреждениях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за счет средств, поступивших │       0│            0│           0│    0│    0│    0│          0│   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бюджета Московской области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заимным расчетам, - всего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одержание учреждений образования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одержание учреждений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одержание учреждений физической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 и спорта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одержание учреждений социальной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 населения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местного бюджета на питание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чреждениях, находящихся в ведении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местного самоуправления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местного бюджета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иобретение медикаментов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чреждениях, находящихся в ведении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местного самоуправления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местного бюджета на выплаты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детей, находящихся под опекой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местного бюджета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здоровительные мероприятия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первоочередные расходы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шифровать)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ервоочередные статьи расходов │       0│            0│           0│    0│    0│    0│          0│   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для финансирования   │       0│            0│           0│    0│    0│    0│          0│   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расходов после выплаты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очередных расходов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ругие непервоочередные расходы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за счет средств целевых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х фондов, за исключением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, учтенных в составе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очередных расходов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расходы (расшифровать)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вышение расходов над доходами -   │       0│            0│           0│    0│    0│    0│          0│         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ицит (-) 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на: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заработной плате с начислениями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предоставлению субсидий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ю на оплату жилья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ммунальных услуг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оплате коммунальных услуг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ми учреждениями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 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государственные вопросы, всего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плата труда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числения на оплату труда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ая безопасность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авоохранительная деятельность,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плата труда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числения на оплату труда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ая экономика, всего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ранспорт (дорожное хозяйство)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ругие вопросы в области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циональной экономики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-коммунальное хозяйство, всего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окружающей среды, всего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, всего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плата труда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числения на оплату труда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а, кинематография и средства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ой информации, всего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плата труда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числения на оплату труда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 и спорт, всего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плата труда      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числения на оплату труда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ая политика, всего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погашению и обслуживанию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долга   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задолженности по бюджетным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 (всего до конца года)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┼─────────────┼────────────┼─────┼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фактического муниципального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а на начало периода              │        │             │            │     │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┴─────────────┴────────────┴─────┴─────┴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 ______________________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финансового отдела __________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3</Words>
  <Characters>37337</Characters>
  <CharactersWithSpaces>31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Органы местного самоуправления Серпуховского района (Московская область)</dc:creator>
  <dc:description/>
  <dc:language>en-US</dc:language>
  <cp:lastModifiedBy/>
  <dcterms:modified xsi:type="dcterms:W3CDTF">2011-10-30T05:55:00Z</dcterms:modified>
  <cp:revision>2</cp:revision>
  <dc:subject>Анализ</dc:subject>
  <dc:title>Анализ ожидаемого исполнения бюджета поселения, входящего в состав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