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ПРИВИТОСТИ ПРОТИВ ДИФТЕРИИ ДЕТЕЙ И ПОДРО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810"/>
        <w:gridCol w:w="675"/>
        <w:gridCol w:w="1080"/>
        <w:gridCol w:w="810"/>
        <w:gridCol w:w="675"/>
        <w:gridCol w:w="945"/>
        <w:gridCol w:w="809"/>
        <w:gridCol w:w="675"/>
        <w:gridCol w:w="270"/>
        <w:gridCol w:w="810"/>
        <w:gridCol w:w="675"/>
        <w:gridCol w:w="945"/>
        <w:gridCol w:w="945"/>
        <w:gridCol w:w="945"/>
        <w:gridCol w:w="945"/>
        <w:gridCol w:w="675"/>
        <w:gridCol w:w="810"/>
        <w:gridCol w:w="941"/>
      </w:tblGrid>
      <w:tr>
        <w:trPr>
          <w:trHeight w:val="48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детей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вакцинация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вакцинац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вакц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с зак.</w:t>
              <w:br/>
              <w:t xml:space="preserve">вакц.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евакцинац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е- </w:t>
              <w:br/>
              <w:t xml:space="preserve">вакц. </w:t>
              <w:br/>
              <w:t xml:space="preserve">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ре- </w:t>
              <w:br/>
              <w:t xml:space="preserve">вакц. </w:t>
              <w:br/>
              <w:t xml:space="preserve">&lt;**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не-   </w:t>
              <w:br/>
              <w:t>прив.,</w:t>
              <w:br/>
              <w:t>абс. %</w:t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дс,</w:t>
              <w:br/>
              <w:t xml:space="preserve">абс. </w:t>
              <w:br/>
              <w:t xml:space="preserve">%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с,</w:t>
              <w:br/>
              <w:t>абс.</w:t>
              <w:br/>
              <w:t xml:space="preserve">%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с-м, </w:t>
              <w:br/>
              <w:t xml:space="preserve">абс. 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дс,</w:t>
              <w:br/>
              <w:t xml:space="preserve">абс. </w:t>
              <w:br/>
              <w:t xml:space="preserve">%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с,</w:t>
              <w:br/>
              <w:t>абс.</w:t>
              <w:br/>
              <w:t xml:space="preserve">%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с-м,</w:t>
              <w:br/>
              <w:t>абс. 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дс,</w:t>
              <w:br/>
              <w:t xml:space="preserve">абс. </w:t>
              <w:br/>
              <w:t xml:space="preserve">%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дс,</w:t>
              <w:br/>
              <w:t xml:space="preserve">абс. </w:t>
              <w:br/>
              <w:t xml:space="preserve">%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с,</w:t>
              <w:br/>
              <w:t>абс.</w:t>
              <w:br/>
              <w:t xml:space="preserve">%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с-м,</w:t>
              <w:br/>
              <w:t xml:space="preserve">абс.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лет,</w:t>
              <w:br/>
              <w:t>абс.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  <w:br/>
              <w:t xml:space="preserve">лет, </w:t>
              <w:br/>
              <w:t>абс. %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. </w:t>
              <w:br/>
              <w:t>м/о,</w:t>
              <w:br/>
              <w:t>абс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.,</w:t>
              <w:br/>
              <w:t xml:space="preserve">абс.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.  </w:t>
              <w:br/>
              <w:t>прич.,</w:t>
              <w:br/>
              <w:t xml:space="preserve">абс.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3 мес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6 мес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- 12 мес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 1 г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1 г. 1 м. 2 дн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мес.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- 2 г. 11 м. 29 дн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3 г. 11 м. 29 дн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- 4 г. 11 м. 29 дн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- 5 л. 11 м. 29 дн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- 6 л. 11 м. 29 дн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- 7 л. 11 м. 29 дн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- 8 л. 11 м. 29 дн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- 9 л. 11 м. 29 дн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- 10 л. 11 м. 29 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 - 11 л. 11 м. 29 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 - 12 л. 11 м. 29 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 - 13 л. 11 м. 29 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 - 14 л. 11 м. 29 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3 мес. -         </w:t>
              <w:br/>
              <w:t xml:space="preserve">14 л. 11 м. 29 дн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15 л. 11 м. 29 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 - 16 л. 11 м. 29 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- 17 л. 11 м. 29 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0 м. -           </w:t>
              <w:br/>
              <w:t xml:space="preserve">17 л. 11 м. 29 дн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4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Если к семи годам охват второй ревакцинацией не достигает 100%, то графа дополняется % охвата в 8 лет, 9 лет.                   </w:t>
              <w:br/>
              <w:t xml:space="preserve">&lt;**&gt; Если к 14 годам охват третьей ревакцинацией не достигает 100%, то графа дополняется % охвата в 15 лет, 16 лет.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5:55:00Z</dcterms:modified>
  <cp:revision>2</cp:revision>
  <dc:subject>Анализ</dc:subject>
  <dc:title>Анализ привитости против дифтерии детей и подро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