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ПРИВИТОСТИ ВЗРОСЛЫХ, ЗАБОЛЕВШИХ ДИФТЕР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1485"/>
        <w:gridCol w:w="944"/>
        <w:gridCol w:w="1081"/>
        <w:gridCol w:w="945"/>
        <w:gridCol w:w="1484"/>
        <w:gridCol w:w="134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прививок за</w:t>
              <w:br/>
              <w:t xml:space="preserve">последние </w:t>
              <w:br/>
              <w:t xml:space="preserve">10 лет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заболевших </w:t>
            </w:r>
          </w:p>
        </w:tc>
        <w:tc>
          <w:tcPr>
            <w:tcW w:w="7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сроки от последней прививк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., </w:t>
              <w:br/>
              <w:t xml:space="preserve">абс. 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., </w:t>
              <w:br/>
              <w:t>абс. 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., </w:t>
              <w:br/>
              <w:t xml:space="preserve">абс. 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., </w:t>
              <w:br/>
              <w:t>абс. 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5 л., </w:t>
              <w:br/>
              <w:t xml:space="preserve">абс. %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л. и &gt;,</w:t>
              <w:br/>
              <w:t xml:space="preserve">абс. %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ривив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привив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привив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5:55:00Z</dcterms:modified>
  <cp:revision>2</cp:revision>
  <dc:subject>Анализ</dc:subject>
  <dc:title>Анализ привитости взрослых, заболевших дифтер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