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 2008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РЕЕСТРА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РЕПЛЕННОМУ НАСЕЛЕНИЮ ПО ОВ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ПУ: ________________ Отчетный период: ______________________ 2008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1619"/>
        <w:gridCol w:w="1620"/>
        <w:gridCol w:w="1621"/>
        <w:gridCol w:w="1485"/>
        <w:gridCol w:w="1350"/>
        <w:gridCol w:w="1618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общей     </w:t>
              <w:br/>
              <w:t xml:space="preserve">практик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</w:t>
              <w:br/>
              <w:t>медицинской</w:t>
              <w:br/>
              <w:t xml:space="preserve">помощи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леченных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платы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по         </w:t>
              <w:br/>
              <w:t xml:space="preserve">категориям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 </w:t>
              <w:br/>
              <w:t>специалис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5:55:00Z</dcterms:modified>
  <cp:revision>2</cp:revision>
  <dc:subject>Анализ</dc:subject>
  <dc:title>Анализ реестра медицинской помощи прикрепленному населению по ОВП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муниципального образ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