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 реестра медицинской помощи прикрепленному нас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ВП ЛПУ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ый период __________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0"/>
        <w:gridCol w:w="1755"/>
        <w:gridCol w:w="1621"/>
        <w:gridCol w:w="1620"/>
        <w:gridCol w:w="1484"/>
        <w:gridCol w:w="1351"/>
        <w:gridCol w:w="1618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 общей      </w:t>
              <w:br/>
              <w:t xml:space="preserve">практики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 </w:t>
              <w:br/>
              <w:t>медицинской</w:t>
              <w:br/>
              <w:t xml:space="preserve">помощи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олеченных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сещений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оплаты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по         </w:t>
              <w:br/>
              <w:t xml:space="preserve">категории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специалист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5:55:00Z</dcterms:modified>
  <cp:revision>2</cp:revision>
  <dc:subject>Анализ</dc:subject>
  <dc:title>Анализ реестра медицинской помощи прикрепленному населению по ОВП ЛПУ (приложение к протоколу заседания муниципальной комиссии по координации деятельности субъектов и участников в системе обязательного медицинского страхования граждан Шатурског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