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__" 2008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 ПРИКРЕПЛЕННОМУ НАСЕЛЕНИЮ ПО ОВП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ПУ: ____________ Отчетный период: ___________ 2008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0"/>
        <w:gridCol w:w="1620"/>
        <w:gridCol w:w="1621"/>
        <w:gridCol w:w="1620"/>
        <w:gridCol w:w="1484"/>
        <w:gridCol w:w="1351"/>
        <w:gridCol w:w="1753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 общей     </w:t>
              <w:br/>
              <w:t xml:space="preserve">практики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  </w:t>
              <w:br/>
              <w:t>медицинской</w:t>
              <w:br/>
              <w:t xml:space="preserve">помощи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леченных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сещений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оплаты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>по категории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 </w:t>
              <w:br/>
              <w:t>специалиста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1</Characters>
  <CharactersWithSpaces>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05:55:00Z</dcterms:modified>
  <cp:revision>2</cp:revision>
  <dc:subject>Анализ</dc:subject>
  <dc:title>Анализ реестра медицинской помощи прикрепленному населению по ОВП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Луховицкого муницип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